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 «Александровск-Сахалинский район»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7.09.2015г.  № 121-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ГО «Александровск-Сахал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выполнению Указов Президента Российской Федерации В.В.Путина от 07 мая 2012 год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6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50"/>
        <w:gridCol w:w="2340"/>
        <w:gridCol w:w="1980"/>
        <w:gridCol w:w="2160"/>
        <w:gridCol w:w="773"/>
        <w:gridCol w:w="739"/>
        <w:gridCol w:w="739"/>
        <w:gridCol w:w="767"/>
        <w:gridCol w:w="739"/>
        <w:gridCol w:w="739"/>
        <w:gridCol w:w="739"/>
        <w:gridCol w:w="739"/>
        <w:gridCol w:w="739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, изложенные в Указ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мероприятий, обеспечивающих решение изложенных зада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6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ой индикатор для муниципальных образовани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оссийской Федерации от 07.05.2012 № 596 «О долгосрочной государственной экономической политике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ительству РФ принять меры, направленные на достижение следующих показателей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) увеличение объема инвестиций в ВВ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Стимулирование экономической активности в городском округе «Александровск-Сахалинский район» на 2015-2020 годы» подпрограмма «Развитие инвестиционного потенциала городского округа «Александровск-Сахал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 экономики, промышленности и сельского хозяйст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вестиции в основной капитал за счет всех источников финансирования, млн.руб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4,9</w:t>
            </w:r>
          </w:p>
        </w:tc>
      </w:tr>
      <w:tr>
        <w:trPr>
          <w:trHeight w:val="26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 Правительству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) в области улучшения условий ведения предпринимательской деятельности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ить до 1 января 2015 г. существенное сокращение сроков прохождения процедур субъектами предпринимательской деятельности и стоимости этих процед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Стимулирование экономической активности в городском округе «Александровск-Сахалинский район» на 2015-2020 годы» подпрограмма «Развитие малого и среднего предпринимательства в городском округа «Александровск-Сахал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 экономики, промышленности и сельского хозяйст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субъектов МСП, ед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оссийской Федерации от 07.05.2012 № 597 "О мероприятиях по реализации государственной социальной политики"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ительству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обеспечить увеличение к 2018 году размера реальной заработной платы в 1,4 - 1,5 р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Развитие образования в ГО «Александровск-Сахалинский район» на 2015-2020 год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Сахалинской области, %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Сахалинской области, %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ть прозрачный механизм оплаты труда руководителей организаций, финансируемых за счет бюджетных ассигнований федерального бюджета, установив соотношение средней заработной платы руководителей и работников этих организаций и предусмотрев представление руководителями этих организаций сведений о доходах, об имуществе и обязательствах имущественного характера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трудовых договоров (дополнительных соглашений) с руководителями муниципальных учреждений на основе типовой формы, утвержденной постановлением Правительства Российской Федерации от 12.04.2013 N 329, 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местно с общественными организациями до 1 апреля 2013 г. обеспечить формирование независимой системы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подведомственных учреждений, охваченных независимой системой оценки качества работы организаций, оказывающих социальные услуги от общего числа таких учреждений, 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5.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0.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6.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3.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91.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Правительству Российской Федерации совместно с органами исполнительной власти субъектов Российской Федерации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) обеспечить до 1 августа 2012 г. разработку нормативных правовых актов, предусматривающих реализацию мер по поэтапному повышению заработной платы работников культуры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Развитие культуры на территории городского округа «Александровск-Сахалинский район» на 2015-2020 годы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ношение средней заработной платы работников учреждений культуры к средней заработной плате по Сахалинской области, %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)  в целях дальнейшего сохранения и развития российской 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ить поддержку создания публичных электронных библиотек, сайтов музеев и театров в информационно-телекоммуникационной сети Интернет, а также размещение в свободном бесплатном доступе в сети Интернет фильмов и спектаклей выдающихся режиссеров кино и театра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осещаемости учреждений культуры (%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ить к 2018 году в целях выявления и поддержки юных талантов число детей, привлекаемых к участию в творческих мероприятиях, до 8 процентов от общего числа дете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детей, привлекаемых к участию в творческих мероприятиях, в общем числе детей, %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оссийской Федерации от 07.05.2012 N 598 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 Правительству РФ обеспечить к 2018 году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обеспечить дальнейшую работу, направленную на реализацию мероприятий по формированию здорового образа жизни граждан Российской Федерации, включая популяризацию культуры здорового питания, спортивно-оздоровительных программ, профилактику алкоголизма и наркомании, противодействие потреблению таба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Обеспечение безопасности жизнедеятельности населения в ГО «Александровск-Сахалинский район» на 2015-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уровня заболеваемости наркоманией среди населения городского округа (чел. на 100 тыс.чел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П «Развитие физической культуры, спорта и молодежной политики  в городском округе «Александровск-Сахалинский район» на 2015-2020 го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населения, систематически занимающегося физической культурой и спортом, в общей численности населения, % 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обеспеченности населения спортивными сооружениями (%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численности молодежи, вовлеченной в проекты и программы в сфере поддержки талантливой молодежи, в общем количестве молодежи в возрасте от 14 до 30 лет (%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)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нижение смертности от дорожно-транспортных происшествий до 10,6 случая на 100 тыс. нас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Обеспечение безопасности жизнедеятельности населения в ГО «Александровск-Сахалинский район» на 2015-2020 го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Число лиц, погибших в дорожно-транспортных происшествиях, человек.     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щение агитационных материалов (кол-во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 работы в ОУ объединений, направленных на изучение ПДД (кол-во объединений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акции «Внимание де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ежегодно июнь, сентябрь), чел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годное проведение конкурса «Безопасное колесо» чел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 Правительству Р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обеспечить реализацию следующих мероприятий в области образования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у к июню 2012 г. комплекса мер, направленных на выявление и поддержку одаренных детей и молодеж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П «Развитие образования в городском округе «Александровск-Сахалинский район» на 2015-2020 года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дельный вес обучающихся, участвующих в олимпиадах и конкурсах различного уровня, в общей численности обучающихся, %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детей, обучающихся по программам дополнительного образования детей в системе образования городского округа (%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 Правительству Российской Федерации совместно с органами исполнительной власти субъектов Российской Федерации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принять к сентябрю 2012 г. меры, направленные на ликвидацию очередей на зачисление детей в возрасте от трех до семи лет в дошкольные образовательные учреждения, предусмотрев расширение форм и способов получения дошкольного образования, в том числе в частных дошкольных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мероприятий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П «Развитие образования в городском округе «Александровск-Сахалинский район» на 2015-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дельный вес численности детей в возрасте от 3 лет до 7 лет, охваченных  программой дошкольного образования в соответствии с возрастом, 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Ф от 07.05.2012 N 600 "О мерах по обеспечению граждан Российской Федерации доступным и комфортным жильем и повышению качества жилищно-коммунальных услуг"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 Правительству Российской Федерации обеспе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) до 2018 года: 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для граждан Российской Федерации возможности улучшения жилищных условий не реже одного раза в 15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 «Обеспечение населения городского округа «Александровск-Сахалинский район» на 2015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 архитектуры и градостроительст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вод в эксплуатацию жилых домов (тыс.кв.м.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7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,5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управлению муниципальной собствен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ношение числа семей, которые улучшили жилищные условия к числу семей, желающих улучшить жилищные условия (кол-во сем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5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/4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/4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/4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/45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/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4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4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/400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Правительству Российской Федерации совместно с органами исполнительной власти субъектов Российской Федер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) до ноября 2012 г. принять меры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улучшению качества предоставления жилищно-коммунальных услуг, в том числе путем обеспечения конкуренции на рынке этих услуг на региональном и местном уровня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Обеспечение населения городского округа «Александровск-Сахалинский район» качественными услугами жилищно-коммунального хозяйства на 2015-2020 го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жилищно-коммунального хозяйст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износа коммунальной инфраструктуры, 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уличной водопроводной сети, нуждающейся в замене, в суммарной протяженности уличной водопроводной сети, %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уличной канализационной сети, нуждающейся в замене, в суммарной протяженности уличной канализационной сети, %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ля капитально отремонтированных многоквартирных домов в общем количестве многоквартирных домов, построенных до 2000 года, %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) до марта 2013 г. разработать комплекс мер, направленных на решение задач, связанных с ликвидацией аварийного жилищного фон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управлению муниципальной собствен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щая площадь аварийного жилья, из которого должно быть осуществлено переселение граждан (без учета индивидуального жилищного фонда), тыс.м2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,8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семей, переселенных из аварийного жилья, сем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довой объем сноса ветхого и аварийного жилья, тыс.м2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оссийской Федерации от 07.05.2012 № 601 "Об основных направлениях совершенствования системы государственного управления"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 Правительству Российской Федерации обеспечить достижение следующих показателей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уровень удовлетворенности граждан Российской Федерации (далее - граждане) качеством предоставления государственных и муниципальных услуг к 2018 году - не менее 90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уализация перечня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онно-контрольный отдел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удовлетворенности граждан, проживающих на территории муниципального образования, качеством предоставления муниципальных услуг, в том числе на базе многофункциональных центров, %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) доля граждан, использующих механизм получения государственных и муниципальных услуг в электронной форме, к 2018 году - не менее 70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оэтапного перевода оказания муниципальных услуг в электронный в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онно-контрольный отдел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граждан муниципального образования, использующих механизм получения муниципальных услуг в электронной форме, от общего числа обратившихся за получением государственных и муниципальных услуг, 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) сокращение времени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к 2014 году - до 15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онно-контрольный отдел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ее время ожидания в очереди при обращении заявителя в орган местного самоуправления для получения муниципальных услуг, мину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оссийской Федерации от 07.05.2012 № 602 «Об обеспечении межнационального согласия»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 Правительству Российской Федерации совместно с органами государственной власти субъектов Российской Федерации обеспе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) до ноября 2012 года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у комплекса мер, направленных на совершенствование работы органов государственной власти Российской Федерации по предупреждению межнациональных конфликтов, включая создание эффективных механизмов их урегулирования и проведение системного мониторинга состояния межнациональных отношений, а также на активизацию работы по недопущению проявлений национального и религиозного экстремизма и пресечению деятельности организованных преступных групп, сформированных по этническому принцип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МП «Развитие физической культуры, спорта и молодежной политики в городском округе «Александровск-Сахалинский район» в 2015-2020 годах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социальной политик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численности молодежи, принимающей участие в добровольческой деятельности в общей численности молодежи в возрасте от 14 до 30 лет (%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 проектов и программ МО, детских и молодежных общественных организаций и объединений, получивших финансовую поддержку (ед.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16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каз Президента Российской Федерации от 07.05.2012 № 606 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 Правительству Российской Федерации и органам исполнительной власти субъектов Российской Федерации: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) принять меры, направленные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 МП  «Развитие образования в городском округе «Александровск-Сахалинский район» на 2015-2020 го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социаль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численности детей в возрасте от 0 до 3 лет, охваченных программой поддержки раннего развития в общей численности детей соответствующего возрас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ность детей дошкольного возраста местами в ДОУ  (кол-во мест на 1000 дет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</w:tbl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54:00Z</dcterms:created>
  <dc:creator>Старчеус Татьяна С.</dc:creator>
  <dc:description/>
  <cp:keywords/>
  <dc:language>en-US</dc:language>
  <cp:lastModifiedBy>1</cp:lastModifiedBy>
  <cp:lastPrinted>2015-09-09T14:12:00Z</cp:lastPrinted>
  <dcterms:modified xsi:type="dcterms:W3CDTF">2015-09-23T00:29:00Z</dcterms:modified>
  <cp:revision>67</cp:revision>
  <dc:subject/>
  <dc:title/>
</cp:coreProperties>
</file>