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13765" cy="1212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tabs>
          <w:tab w:val="clear" w:pos="708"/>
          <w:tab w:val="left" w:pos="5954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ЛЕКСАНДРОВСК-САХАЛИНСКИЙ  РАЙОН»</w:t>
      </w:r>
    </w:p>
    <w:p>
      <w:pPr>
        <w:pStyle w:val="Normal"/>
        <w:tabs>
          <w:tab w:val="clear" w:pos="708"/>
          <w:tab w:val="left" w:pos="5954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44210" cy="104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15" r="-6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.12.2012 г.    № 6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Александровск-Сахалин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правления  образования  городского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Александровск-Сахалинский район»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Предоставление информации о зачислении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образовательное учреждение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 Законом от 27 июля 2010 г. № 210-ФЗ «Об организации предоставления государственных и муниципальных услуг», постановлением администрации городского округа «Александровск-Сахалинский район» от 14 ноября 2011г. № 592 «О Порядке разработки и утверждения административных регламентов муниципальных услуг», на основании протеста Александровск-Сахалинской городской прокуратуры №7-43-2012/19 от 05.06.2012г. на постановление администрации ГО «Александровск-Сахалинский район» от 21.03.2012года №164 «Об утверждении административного регламента управления образования  городского округа «Александровск-Сахалинский район» «Предоставление информации о зачислении  в образовательное учреждение» администрация городского округа «Александровск-Сахалинский район»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управления  образования  городского округа «Александровск-Сахалинский район» «Предоставление информации о зачислении  в образовательное учреждение» (</w:t>
      </w:r>
      <w:r>
        <w:rPr>
          <w:bCs/>
          <w:color w:val="000000"/>
          <w:sz w:val="28"/>
          <w:szCs w:val="28"/>
        </w:rPr>
        <w:t>прилагается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 ГО «Александровск-Сахалинский район» от 21.03.2012года №164 «Об утверждении административного регламента управления образования  городского округа «Александровск-Сахалинский район» «Предоставление информации о зачислении  в образовательное учреждение» считать утратившим силу.</w:t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опубликовать в газете «Красное знамя» и разместить на официальном сайте администрации городского округа «Александровск-Сахалинский район». </w:t>
      </w:r>
    </w:p>
    <w:p>
      <w:pPr>
        <w:pStyle w:val="Normal"/>
        <w:numPr>
          <w:ilvl w:val="0"/>
          <w:numId w:val="1"/>
        </w:numPr>
        <w:ind w:left="0" w:firstLine="1080"/>
        <w:jc w:val="both"/>
        <w:rPr/>
      </w:pPr>
      <w:r>
        <w:rPr>
          <w:sz w:val="28"/>
          <w:szCs w:val="28"/>
        </w:rPr>
        <w:t>Контроль по исполнению данного постановления возложить на заместителя мэра - начальника управления образования городского округа «Александровск-Сахалинский район» В.А.Равдуг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И.о. мэра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лександровск-Сахалинский район»                                    В.А. Равдуг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42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6:05:00Z</dcterms:created>
  <dc:creator>1</dc:creator>
  <dc:description/>
  <cp:keywords/>
  <dc:language>en-US</dc:language>
  <cp:lastModifiedBy>Рымарь</cp:lastModifiedBy>
  <cp:lastPrinted>2012-12-13T09:38:00Z</cp:lastPrinted>
  <dcterms:modified xsi:type="dcterms:W3CDTF">2012-12-12T23:51:00Z</dcterms:modified>
  <cp:revision>18</cp:revision>
  <dc:subject/>
  <dc:title/>
</cp:coreProperties>
</file>