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13765" cy="1212215"/>
            <wp:effectExtent l="0" t="0" r="0" b="0"/>
            <wp:wrapNone/>
            <wp:docPr id="1" name="Нов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 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-САХАЛИНСКИЙ  РАЙОН»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4210" cy="10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12.2012 г.    № 6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ксандровск-Сахал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 образования 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лександровск-Сахалин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доступного и бесплатного начального общег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ого общего, среднего (полного) общ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в общеобразовательных учреждениях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округа «Александровск-Сахал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администрации городского округа «Александровск-Сахалинский район» от 14 ноября 2011г. № 592 «О Порядке разработки и утверждения административных регламентов муниципальных услуг»,  на основании протеста на основании протеста Александровск - Сахалинской городской прокуратуры № 7-43-2012/24 от 05.06.2012 на постановление  администрации ГО «Александровск-Сахалинский район» от 21.03.2012 года №165  «Об утверждении административного регламента управления  образования  городского округа «Александровск-Сахалинский район» «Предоставление информации об организации общедоступного и бесплатного начального общего, основного общего, среднего (полного) общего образования в общеобразовательных учреждениях городского округа «Александровск-Сахалинский район» администрация ГО «Александровск-Сахалинский район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</w:rPr>
        <w:t>Утвердить административный регламент управления  образования  городского округа «Александровск-Сахалинский район» «Предоставление информации об организации общедоступного и бесплатного начального общего, основного общего, среднего (полного) общего образования в общеобразовательных учреждениях городского округа «Александровск-Сахалинский район» (</w:t>
      </w:r>
      <w:r>
        <w:rPr>
          <w:bCs/>
          <w:color w:val="000000"/>
          <w:sz w:val="28"/>
          <w:szCs w:val="28"/>
        </w:rPr>
        <w:t>прилагаетс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>
          <w:sz w:val="28"/>
          <w:szCs w:val="28"/>
        </w:rPr>
        <w:t>Постановление  администрации ГО «Александровск-Сахалинский район» от 21.03.2012 года №165 «Об утверждении административного регламента управления  образования  городского округа «Александровск-Сахалинский район» «Предоставление информации об организации общедоступного и бесплатного начального общего, основного общего, среднего (полного) общего образования в общеобразовательных учреждениях городского округа «Александровск-Сахалинский район» считать утратившим силу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>
          <w:sz w:val="28"/>
          <w:szCs w:val="28"/>
        </w:rPr>
        <w:t xml:space="preserve">Настоящее постановление опубликовать в газете «Красное знамя» и разместить на официальном сайте администрации городского округа «Александровск-Сахалинский район» </w:t>
      </w:r>
    </w:p>
    <w:p>
      <w:pPr>
        <w:pStyle w:val="Normal"/>
        <w:numPr>
          <w:ilvl w:val="0"/>
          <w:numId w:val="1"/>
        </w:numPr>
        <w:ind w:left="0" w:firstLine="1080"/>
        <w:jc w:val="both"/>
        <w:rPr/>
      </w:pPr>
      <w:r>
        <w:rPr>
          <w:sz w:val="28"/>
          <w:szCs w:val="28"/>
        </w:rPr>
        <w:t>Контроль по исполнению данного постановления возложить на заместителя мэра - начальника управления образования городского округа «Александровск-Сахалинский район»  В.А. Равду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.о. мэра городск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Александровск-Сахалинский район»                                  В.А. Равду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1:07:00Z</dcterms:created>
  <dc:creator>1</dc:creator>
  <dc:description/>
  <cp:keywords/>
  <dc:language>en-US</dc:language>
  <cp:lastModifiedBy>Рымарь</cp:lastModifiedBy>
  <cp:lastPrinted>2012-12-13T14:22:00Z</cp:lastPrinted>
  <dcterms:modified xsi:type="dcterms:W3CDTF">2012-12-13T04:24:00Z</dcterms:modified>
  <cp:revision>11</cp:revision>
  <dc:subject/>
  <dc:title/>
</cp:coreProperties>
</file>