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1724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«АЛЕКСАНДРОВСК-САХАЛИНСКИЙ РАЙОН»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39370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3.1pt" to="455.9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от 27.07.2012 г.    № 3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.Александровск-Сахалинский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81" w:hRule="atLeast"/>
        </w:trPr>
        <w:tc>
          <w:tcPr>
            <w:tcW w:w="4786" w:type="dxa"/>
            <w:tcBorders/>
          </w:tcPr>
          <w:p>
            <w:pPr>
              <w:pStyle w:val="Heading4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Комиссии при администрации городского округа «Александровск-Сахалинский район» по рассмотрению вопросов о предоставлении муниципальных гаранти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. 16  Федерального закона от 06.10.2003 № 131-ФЗ (в редакции от 10.07.2012) «Об общих принципах организации местного управления в Российской Федерации», ст. 36 Устава городского округа «Александровск-Сахалинский район»,  Порядком предоставления муниципальных гарантий городского округа «Александровск-Сахалинский», утвержденным постановлением мэра городского округа «Александровск-Сахалинский» от 27.07.2012г.  № 376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состав комиссии при администрации городского округа «Александровск-Сахалинский район» по рассмотрению вопросов о предоставлении муниципальных гарантий и утвердить ее состав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Утвердить Положение о Комиссии при администрации городского округа «Александровск-Сахалинский район» по рассмотрению вопросов о предоставлении муниципальных гарантий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3.Считать утратившим силу постановление мэра городского округа «Александровск-Сахалинский район» от 22.04.2010 г. №157 «О создании Комиссии при администрации городского округа «Александровск-Сахалинский район» по рассмотрению вопросов о предоставлении муниципальных гарантий».</w:t>
      </w:r>
    </w:p>
    <w:p>
      <w:pPr>
        <w:pStyle w:val="Normal"/>
        <w:autoSpaceDE w:val="false"/>
        <w:ind w:firstLine="540"/>
        <w:jc w:val="both"/>
        <w:rPr/>
      </w:pPr>
      <w:r>
        <w:rPr/>
        <w:t>4.Опубликовать настоящее постановление в газете "Красное знамя" и разместить на сайте администрации городского округа «Александровск-Сахал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5.Контроль за исполнением постановления возложить на первого заместителя мэра городского округа С.В. Гейченко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Мэр городского округ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Александровск-Сахалин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Ф. Никит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Александровск-Сахалинский район»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27.07.2012г.   №  377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КОМИССИИ ПРИ АДМИНИСТРАЦИИ ГОРОДСКОГО ОКРУГА «АЛЕКСАНДРОВСК-САХАЛИНСКИЙ РАЙОН»</w:t>
      </w:r>
    </w:p>
    <w:p>
      <w:pPr>
        <w:pStyle w:val="Normal"/>
        <w:autoSpaceDE w:val="false"/>
        <w:jc w:val="center"/>
        <w:rPr/>
      </w:pPr>
      <w:r>
        <w:rPr/>
        <w:t>ПО РАССМОТРЕНИЮ ВОПРОСОВ О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ЫХ ГАРАН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Комиссия при администрации городского округа «Александровск-Сахалинский район» (далее Комиссия) создана с целью рассмотрения заявок и отбора предприятий, организаций, субъектов малого и среднего предпринимательства на предоставление муниципальных  гарантий городского округа (далее - гарантии).</w:t>
      </w:r>
    </w:p>
    <w:p>
      <w:pPr>
        <w:pStyle w:val="Normal"/>
        <w:autoSpaceDE w:val="false"/>
        <w:ind w:firstLine="540"/>
        <w:jc w:val="both"/>
        <w:rPr/>
      </w:pPr>
      <w:r>
        <w:rPr/>
        <w:t>1.2. Комиссия является коллегиальным органом, формируется из числа специалистов администрации городского округа «Александровск-Сахалинский район», иных органов местного самоуправления, с привлечением депутатов  Собрания городского округа и банковски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1.3. В своей деятельности Комиссия руководствуется Конституцией РФ, Гражданским кодексом РФ, Бюджетным кодексом РФ, иными федеральными законами, постановлениями и распоряжениями Правительства Российской Федерации, решением о принятии бюджета городского округа «Александровск-Сахалинский район» на соответствующий год, нормативно-правовыми актами городского округа «Александровск-Сахалинский район», а также настоящим Положение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функции Коми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деятельности Комиссии является принятие мотивированных решений по вопросу о возможности предоставления или об отказе в предоставлении муниципальных гарантий городского округа «Александровск-Сахал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 целях выполнения возложенных на нее задач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2.1. Осуществляет анализ информации, содержащейся в поступившей заявке о предоставлении гарантии и предварительном заключении кредитной организации о возможном предоставлении кредита предприятию, организации, субъекту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2.2. Осуществляет отбор предприятий, организаций, субъектов малого и среднего предпринимательства на основании оценки показателей, указанных в заявке о предоставлении гарантии, в соответствии с порядком, утвержденным постановлением мэра городского округа «Александровск-Сахал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3. Принимает решение о возможном предоставлении, предельной сумме и сроке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>2.4. Оформляет соответствующее решение о возможности предоставления муниципальной гарантии либо об отказе в ее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После принятия решения, комиссия направляет в адрес Финансового управления выписку из протокола и возвращает пакет документов, представленных Принципалом, для получения муниципальной гарантии. </w:t>
      </w:r>
    </w:p>
    <w:p>
      <w:pPr>
        <w:pStyle w:val="Normal"/>
        <w:autoSpaceDE w:val="false"/>
        <w:ind w:firstLine="540"/>
        <w:jc w:val="both"/>
        <w:rPr/>
      </w:pPr>
      <w:r>
        <w:rPr/>
        <w:t>2.6. Направляет выписку из протокола комиссии предприятию, организации, субъекту малого и среднего предпринимательства о возможности предоставления гарантии или об отказе в ее предоставлен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ава Комиссии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 пределах своей компетенции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3.1. Запрашивать дополнительные сведения и проверять достоверность представленной информации для установления соответствия представленных документов требованиям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2. Привлекать при необходимости специалистов кредитных учреждений для проведения экспертизы заявок.</w:t>
      </w:r>
    </w:p>
    <w:p>
      <w:pPr>
        <w:pStyle w:val="Normal"/>
        <w:autoSpaceDE w:val="false"/>
        <w:ind w:firstLine="540"/>
        <w:jc w:val="both"/>
        <w:rPr/>
      </w:pPr>
      <w:r>
        <w:rPr/>
        <w:t>3.3. Приглашать на заседания Комиссии представителей органов местного самоуправления, других организаций по вопросам, рассматриваемым на заседаниях</w:t>
      </w:r>
      <w:r>
        <w:rPr>
          <w:color w:val="FF0000"/>
        </w:rPr>
        <w:t xml:space="preserve"> </w:t>
      </w:r>
      <w:r>
        <w:rPr/>
        <w:t>комисс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Комиссия действует на основании настоящего Положения. Формой работы Комиссии являются заседа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Заседания комиссии проводятся по мере поступления заявок на предоставление муниципальных гарантий городского округа «Александровск-Сахал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дседатель Комиссии несет ответственность за выполнение возложенных на нее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организует работу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ведет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осуществляет контроль реализации принятых Комиссией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меститель председателя Комиссии выполняет функции председателя в период его отсутствия.</w:t>
      </w:r>
    </w:p>
    <w:p>
      <w:pPr>
        <w:pStyle w:val="Normal"/>
        <w:autoSpaceDE w:val="false"/>
        <w:ind w:firstLine="540"/>
        <w:jc w:val="both"/>
        <w:rPr/>
      </w:pPr>
      <w:r>
        <w:rPr/>
        <w:t>4.5. Секретарь комиссии ведет протоколы, организует проведение заседаний.</w:t>
      </w:r>
    </w:p>
    <w:p>
      <w:pPr>
        <w:pStyle w:val="Normal"/>
        <w:autoSpaceDE w:val="false"/>
        <w:ind w:firstLine="540"/>
        <w:jc w:val="both"/>
        <w:rPr/>
      </w:pPr>
      <w:r>
        <w:rPr/>
        <w:t>4.6. Члены Комиссии участвуют в обсуждении повесток заседаний и принятии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7. Комиссия считается правомочной, если на заседании присутствует не менее половины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принимаются простым большинством голосов присутствующих на заседании членов Комиссии и оформляются протоколом, который подписывается председателем, секретарем и всеми членам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равенства голосов решающий голос имеет председатель.</w:t>
      </w:r>
    </w:p>
    <w:p>
      <w:pPr>
        <w:pStyle w:val="Normal"/>
        <w:autoSpaceDE w:val="false"/>
        <w:ind w:firstLine="540"/>
        <w:jc w:val="both"/>
        <w:rPr/>
      </w:pPr>
      <w:r>
        <w:rPr/>
        <w:t>4.8. На заседание Комиссии могут приглашаться руководители предприятий, организаций, субъектов малого и среднего предпринимательства, подавшие заявки на получение гарантий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«Александровск-Сахалинский район»                                                                                                                                                                                      от   27.07.2012г.   №  377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СТА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КОМИССИИ ПРИ АДМИНИСТРАЦИИ ГОРОДСКОГО ОКРУГА </w:t>
      </w:r>
    </w:p>
    <w:p>
      <w:pPr>
        <w:pStyle w:val="Normal"/>
        <w:autoSpaceDE w:val="false"/>
        <w:jc w:val="center"/>
        <w:rPr/>
      </w:pPr>
      <w:r>
        <w:rPr/>
        <w:t>«АЛЕКСАНДРОВСК-САХАЛИНСКИЙ РАЙОН»</w:t>
      </w:r>
    </w:p>
    <w:p>
      <w:pPr>
        <w:pStyle w:val="Normal"/>
        <w:autoSpaceDE w:val="false"/>
        <w:jc w:val="center"/>
        <w:rPr/>
      </w:pPr>
      <w:r>
        <w:rPr/>
        <w:t>ПО РАССМОТРЕНИЮ ВОПРОСОВ О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ЫХ  ГАРАНТ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ейченко Сергей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первый заместитель мэра городского округа «Александровск-Сахалинский район»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идоренко Тамар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ачальник финансового управления городского округа «Александровск-Сахалинский район»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льниченко Дмитрий Викт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заместитель начальника отдела экономики, промышленности и сельского хозяйства городского округа «Александровск-Сахалинский район», секретарь Комисси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ены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ова Екатерина Михайл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доходов и кредитов финансового управления городского округа «Александровск-Сахалинский район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ых Галина Викто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брания городского округа  «Александровск-Сахалинский район»</w:t>
            </w:r>
          </w:p>
        </w:tc>
      </w:tr>
      <w:tr>
        <w:trPr>
          <w:trHeight w:val="1117" w:hRule="atLeast"/>
        </w:trPr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талья Алексее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экономики, промышленности и сельского хозяйства городского округа «Александровск-Сахалинский район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иведмидь Игорь Петро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 городского округа «Александровск-Сахалинский район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кова Татьяна Петровна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ОАО Сбербанк России» дополнительного  офиса № 090 Южно-Сахалинского отделения № 8567 Сбербанка Ро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р Никита Сергеевич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 городского округа «Александровск-Сахалинский район»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b/>
      <w:bCs/>
      <w:spacing w:val="40"/>
      <w:sz w:val="32"/>
      <w:szCs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48:00Z</dcterms:created>
  <dc:creator>Мельник</dc:creator>
  <dc:description/>
  <cp:keywords/>
  <dc:language>en-US</dc:language>
  <cp:lastModifiedBy>Рымарь</cp:lastModifiedBy>
  <cp:lastPrinted>2012-08-02T10:50:00Z</cp:lastPrinted>
  <dcterms:modified xsi:type="dcterms:W3CDTF">2012-08-02T00:51:00Z</dcterms:modified>
  <cp:revision>119</cp:revision>
  <dc:subject/>
  <dc:title>АДМИНИСТРАЦИЯ САХАЛИНСКОЙ ОБЛАСТИ</dc:title>
</cp:coreProperties>
</file>