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ГО «Александровск-Сахалинский район»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от 31.07.2012г.        №  378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 муниципаль</w:t>
        <w:softHyphen/>
        <w:t>ных услуг и функций муниципального контроля (надзора)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яемых и исполняемых органами местного самоуправ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 «Александровск-Саха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187"/>
        <w:gridCol w:w="17"/>
        <w:gridCol w:w="2370"/>
        <w:gridCol w:w="88"/>
        <w:gridCol w:w="79"/>
        <w:gridCol w:w="147"/>
        <w:gridCol w:w="2183"/>
        <w:gridCol w:w="2807"/>
        <w:gridCol w:w="7"/>
        <w:gridCol w:w="1696"/>
        <w:gridCol w:w="39"/>
        <w:gridCol w:w="1544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 (функции)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вое основание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предостав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ая, платная, частично пла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ультура, физическая культура, спорт и молодеж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bookmarkStart w:id="0" w:name="DDE_LINK"/>
            <w:r>
              <w:rPr>
                <w:bCs/>
              </w:rPr>
              <w:t>Организация       проведения      официальных  физкультурно-оздоровительных и спортивных  мероприятий на территории городского округа «Александровск - Сахалинский                район»</w:t>
            </w:r>
            <w:bookmarkEnd w:id="0"/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6.10.2003 № 131-ФЗ «Об общих принципах организации местного самоуправления в РФ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 молодежной политики и спорта администрации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ация проведения      официальных  физкультурно-оздоровительных и спортивных  мероприятий на территории городского округа «Александровск - Сахалинский                район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    информации   о  спортивно-массовых     мероприятиях   на   территории ГО  «Александровск - Сахалинский     район»        и участия     спортсменов    округа   в   областных и  Российских соревнованиях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Федеральный закон от 6.10.2003 № 131-ФЗ «Об общих принципах организации местного самоуправления в РФ»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ru-RU"/>
              </w:rPr>
              <w:t>Ф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едеральный закон от 09.02.2009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№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8-ФЗ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«</w:t>
            </w:r>
            <w:r>
              <w:rPr>
                <w:color w:val="000000"/>
                <w:sz w:val="24"/>
                <w:szCs w:val="24"/>
                <w:lang w:eastAsia="ru-RU"/>
              </w:rPr>
              <w:t>Об обеспечении доступа к информации о деятельности государственных органов и органов местного самоуправления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 молодежной политики и спорта администрации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    информации   о  спортивно-массовых     мероприятиях   на   территории ГО  «Александровск - Сахалинский     район»        и участия     спортсменов    округа   в   областных и  Российских соревнования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      информации      об     объектах культурного  наследия  местного (муниципального)  значения,   находящихся   на     территории   города Александровск-Сахалинский    и   включенных     в единый       государственный         реестр   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Федеральный закон от 6.10.2003 № 131-ФЗ «Об общих принципах организации местного самоуправления в РФ»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ru-RU"/>
              </w:rPr>
              <w:t>Ф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едеральный закон от 09.02.2009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№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8-ФЗ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«</w:t>
            </w:r>
            <w:r>
              <w:rPr>
                <w:color w:val="000000"/>
                <w:sz w:val="24"/>
                <w:szCs w:val="24"/>
                <w:lang w:eastAsia="ru-RU"/>
              </w:rPr>
              <w:t>Об обеспечении доступа к информации о деятельности государственных органов и органов местного самоуправления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 молодежной политики и спорта администрации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      информации      об     объектах культурного  наследия  местного (муниципального)  значения,   находящихся   на     территории   города Александровск-Сахалинский    и   включенных     в единый       государственный         реестр   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информации о мероприятиях с детьми и молодежью на территории городского округа «Александровск-Сахалинский район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Федеральный закон от 6.10.2003 № 131-ФЗ «Об общих принципах организации местного самоуправления в РФ»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ru-RU"/>
              </w:rPr>
              <w:t>Ф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едеральный закон от 09.02.2009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№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8-ФЗ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«</w:t>
            </w:r>
            <w:r>
              <w:rPr>
                <w:color w:val="000000"/>
                <w:sz w:val="24"/>
                <w:szCs w:val="24"/>
                <w:lang w:eastAsia="ru-RU"/>
              </w:rPr>
              <w:t>Об обеспечении доступа к информации о деятельности государственных органов и органов местного самоуправления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 молодежной политики и спорта администрации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информации о мероприятиях с детьми и молодежью на территории городского округа «Александровск-Сахалинский райо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информации о трудоустройстве несовершеннолетних граждан в возрасте от 14 до18 лет и молодежи в возрасте от 18 до 23 лет в городском округе «Александровск-Сахалинский район»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Федеральный закон от 6.10.2003 № 131-ФЗ «Об общих принципах организации местного самоуправления в РФ»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ru-RU"/>
              </w:rPr>
              <w:t>Ф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едеральный закон от 09.02.2009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№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8-ФЗ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«</w:t>
            </w:r>
            <w:r>
              <w:rPr>
                <w:color w:val="000000"/>
                <w:sz w:val="24"/>
                <w:szCs w:val="24"/>
                <w:lang w:eastAsia="ru-RU"/>
              </w:rPr>
              <w:t>Об обеспечении доступа к информации о деятельности государственных органов и органов местного самоуправления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 молодежной политики и спорта администрации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информации о трудоустройстве несовершеннолетних граждан в возрасте от 14 до18 лет и молодежи в возрасте от 18 до 23 лет в городском округе «Александровск-Сахалинский район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енные и земельные отношения</w:t>
            </w:r>
          </w:p>
          <w:p>
            <w:pPr>
              <w:pStyle w:val="Normal"/>
              <w:jc w:val="both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информации о постановке граждан на учет нуждающихся в жилых помещениях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Ф от 29.12.2004 №188-Ф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ахалинской области от 01.12.2005 № 87-ЗО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ой собственностью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документов (копии ордера на жилое помещение или договора социального найма жилого помещения, дубликата приватизационных документов, справка об участии (неучастии) в приватизации жиль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ой собственностью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документа (копия ордера или договора социального найма на жилое помещение, дубликат приватизационных документов, справка об участии (неучастии) в приватизации жилья) или отказ в выдаче докумен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 от 29.12.2004 №188-Ф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ахалинской области от 01.12.2005 № 87-ЗО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ой собственностью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в постоянное (бессрочное) пользование на территории городского округа «Александровск-Сахалинский район»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Земельный кодекс Российской Федерации от 25.10.2001 № 136-Ф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ой собственностью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городского округа «Александровск-Сахалинский район» о предоставлении юридическому лицу земельного участка в постоянное (бессрочное) пользование земельного участ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 в собственность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  <w:t>на территории городского округа «Александровск-Сахал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Земельный кодекс Российской Федерации от 25.10.2001 № 136-ФЗ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ой собственностью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городского округа «Александровск-Сахалинский район» о предоставлении в собственность бесплатно или за плату земельного участка физическому или юридическому лицу</w:t>
            </w:r>
          </w:p>
          <w:p>
            <w:pPr>
              <w:pStyle w:val="Normal"/>
              <w:jc w:val="both"/>
              <w:rPr/>
            </w:pPr>
            <w:r>
              <w:rPr/>
              <w:t>Заключение договора купли-продажи земельного участка физическому или юридическому лицу при предоставлении земельного участка в собственность за пла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  в аренду земельных участков на территории городского округа «Александровск-Сахал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Земельный кодекс Российской Федерации от 25.10.2001 № 136-ФЗ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ой собственностью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я о предоставлении в аренду земельного участка заинтересованным лицам;</w:t>
            </w:r>
          </w:p>
          <w:p>
            <w:pPr>
              <w:pStyle w:val="Normal"/>
              <w:jc w:val="both"/>
              <w:rPr/>
            </w:pPr>
            <w:r>
              <w:rPr/>
              <w:t>-постановление администрации городского округа «Александровск-Сахалинский район» о предоставлении в аренду земельного участка физическому или юридическому лицу;</w:t>
            </w:r>
          </w:p>
          <w:p>
            <w:pPr>
              <w:pStyle w:val="Normal"/>
              <w:jc w:val="both"/>
              <w:rPr/>
            </w:pPr>
            <w:r>
              <w:rPr/>
              <w:t>-заключение договора аренды  земельного участка физическому или юридическому лицу;</w:t>
            </w:r>
          </w:p>
          <w:p>
            <w:pPr>
              <w:pStyle w:val="Normal"/>
              <w:jc w:val="both"/>
              <w:rPr/>
            </w:pPr>
            <w:r>
              <w:rPr/>
              <w:t>- отказ в предоставлении в аренду земельного участ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Предоставление информации об объектах недвижимого имущества, находящихся в муниципальной собственности городского округа «Александровск-Сахалинский район» и предназначенных для сдачи в аренду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jc w:val="both"/>
              <w:rPr/>
            </w:pPr>
            <w:r>
              <w:rPr/>
              <w:t>Земельный кодекс Российской Федерации от 25.10.2001 № 136-ФЗ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ой собственностью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Предоставление информации об объектах недвижимого имущества, находящихся в муниципальной собственности городского округа «Александровск-Сахалинский район» и предназначенных для сдачи в аренд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iCs/>
              </w:rPr>
              <w:t>Социальная поддержка малоимущих граждан, включая: предоставление малоимущим гражданам, проживающим в поселении (в городском округе) и нуждающимся в улучшении жилищных условий, жилых помещений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 от 29.12.2004 № 188-Ф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ахалинской области от 01.12.2005 № 87-ЗО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ой собственностью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iCs/>
              </w:rPr>
              <w:t>Предоставление малоимущим гражданам, проживающим в поселении (в городском округе) и нуждающимся в улучшении жилищных условий,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iCs/>
              </w:rPr>
              <w:t>Оформление разрешения на вселение членов семьи нанимателя и иных граждан в муниципальные помещения специализированного жилищного фонда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Ф от 29.12.2004 № 188-Ф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ой собственностью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дача разрешение на вселение членов семьи нанимателя и иных граждан в муниципальные помещения специализированного жилищного фонда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i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iCs/>
              </w:rPr>
              <w:t>Оформление документов по обмену жилыми помещениями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Ф от 29.12.2004 № 188-Ф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ой собственностью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iCs/>
              </w:rPr>
              <w:t>Выдача документа по обмену жилыми помещения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iCs/>
              </w:rPr>
              <w:t>Осуществление передачи (приватизации) жилого помещения в собственность граждан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Ф от 29.12.2004 № 188-Ф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ой собственностью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iCs/>
              </w:rPr>
              <w:t>Передача (приватизация) жилого помещения в собственность гражда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инансы, экономика и торгов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ранспортного обслуживания населения в границах городского округа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омышленности и сельского хозяйства администрации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, закрытие, изменение муниципальных маршрутов или отказ;</w:t>
            </w:r>
          </w:p>
          <w:p>
            <w:pPr>
              <w:pStyle w:val="Normal"/>
              <w:jc w:val="both"/>
              <w:rPr/>
            </w:pPr>
            <w:r>
              <w:rPr/>
              <w:t>Утверждение паспортов маршрутов, согласование расписания движения транспортных средств по маршрутам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конкурса на право заключения договора на право заключения договоров на выполнение пассажирских перевозок по маршрута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право организации розничного рынка на территории городского округа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№ 217–ФЗ «О розничных рынках и о внесении изменений в Трудовой кодекс Российской Федерации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омышленности и сельского хозяйства администрации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шение на право организации розничного рынка на территории городского округ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на возмещение части затрат по оплате образовательных услуг по переподготовке и повышению квалификации кадров субъектов малого предпринимательства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омышленности и сельского хозяйства администрации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на возмещение части затрат по оплате образовательных услуг по переподготовке и повышению квалификации кадров субъектов мало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Отказ в предоставлении субсид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сширения рынка сельскохозяйственной продукции сырья и продовольствия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омышленности и сельского хозяйства администрации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заявителя в программах развития сельскохозяйственного производства, в финансировании или предоставлении на льготных условиях средств производства, развивающихся отраслей сельскохозяйственной продук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телей муниципального образования услугами общественного питания, торговли и бытового обслуживания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омышленности и сельского хозяйства администрации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 территории городского округа потребительского рынка товаров и услу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нению судебных актов  по искам к городскому округу  «Александровск-Сахалинский район» в результате причинения вреда незаконными действиями (бездействием) органов местного самоуправления  городского округа «Александровск-Сахалинский район» или их должностных лиц, в том числе в результате  издания органами местного самоуправления городского округа «Александровск-Сахалинский район»  актов не соответствующих закону или иному нормативному правовому акту, судебных актов  по иным искам о взыскании денежных средств за счет казны городского округа «Александровск -Сахалинский район», а также исполнение судебных  актов, предусматривающих обращение взыскания  на средства местного бюджета по денежным обязательствам муниципальных казенных учреждений городского округа «Александровск-Сахалинский район»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нение судебных актов  по искам к городскому округу  «Александровск-Сахалинский район» в результате причинения вреда незаконными действиями (бездействием) органов местного самоуправления  городского округа «Александровск-Сахалинский район» или их должностных лиц, в том числе в результате  издания органами местного самоуправления городского округа «Александровск-Сахалинский район»  актов не соответствующих закону или иному нормативному правовому акту, судебных актов  по иным искам о взыскании денежных средств за счет казны городского округа «Александровск -Сахалинский район», а также исполнение судебных  актов, предусматривающих обращение взыскания  на средства местного бюджета по денежным обязательствам муниципальных казенных учреждений городского округа «Александровск-Сахалинский район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едоставлению финансовым управлением городского округа «Александровск-Сахалинский район» муниципальной услуги по исполнению  судебных актов, предусматривающих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зыскание на средства бюджетных учреждении городского округа «Александровск-Сахалинский район»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нение  судебных актов, предусматривающих взыскание на средства бюджетных учреждении городского округа «Александровск-Сахалинский район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на возмещение части затрат субъектам малого и среднего предпринимательства из числа молодежи, открывшим собственное дело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омышленности и сельского хозяйства администрации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на возмещение части затрат субъектам малого и среднего предпринимательства из числа молодежи, открывшим собственное дело;</w:t>
            </w:r>
          </w:p>
          <w:p>
            <w:pPr>
              <w:pStyle w:val="Normal"/>
              <w:jc w:val="both"/>
              <w:rPr/>
            </w:pPr>
            <w:r>
              <w:rPr/>
              <w:t>Отказ в предоставлении субсид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на открытие собственного дела начинающим субъектам малого предпринимательства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омышленности и сельского хозяйства администрации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на открытие собственного дела начинающим субъектам мало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Отказ в предоставлении субсид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на возмещение части затрат субъектам малого и среднего предпринимательства на уплату процентов по кредитам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омышленности и сельского хозяйства администрации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на возмещение части затрат субъектам малого и среднего предпринимательства на уплату процентов по кредитам;</w:t>
            </w:r>
          </w:p>
          <w:p>
            <w:pPr>
              <w:pStyle w:val="Normal"/>
              <w:jc w:val="both"/>
              <w:rPr/>
            </w:pPr>
            <w:r>
              <w:rPr/>
              <w:t>Отказ в предоставлении субсид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на возмещение части затрат субъектам малого и среднего предпринимательства по модернизации производства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омышленности и сельского хозяйства администрации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на возмещение части затрат субъектам малого и среднего предпринимательства по модернизации производства;</w:t>
            </w:r>
          </w:p>
          <w:p>
            <w:pPr>
              <w:pStyle w:val="Normal"/>
              <w:jc w:val="both"/>
              <w:rPr/>
            </w:pPr>
            <w:r>
              <w:rPr/>
              <w:t>Отказ в предоставлении субсид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мерах муниципальной поддержки субъектов малого и среднего предпринимательства городского округа «Александровск-Сахалинский район»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омышленности и сельского хозяйства администрации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мерах муниципальной поддержки субъектов малого и среднего предпринимательства городского округа «Александровск-Сахалинский район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итектура и градостроительст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выдача разрешений на строительство, реконструкцию объектов капитального строительства, а так же ввод объектов  в эксплуатацию на территории городского округа Александровск-Сахалинский район»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остроительный кодекс РФ от 29.12.2004 №190-ФЗ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рхитектуры и градостроительства администрации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дача  разрешений на строительство, реконструкцию, капитальный ремонт объектов капитального строительства, а так же ввод объектов  в эксплуатацию, либо отка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 на территории городского округа Александровск-Сахалинский район»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остроительный кодекс РФ от 29.12.2004 №190-ФЗ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рхитектуры и градостроительства администрации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ешения о согласовании переустройства и (или) перепланировки жилого помещения, либо отка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документов, а также выдача решений о переводе или об отказе в переводе жилого помещения в нежилое помещение и нежилого помещения в жилое помещение на территории городского округа Александровск-Сахал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остроительный кодекс РФ от 29.12.2004 №190-ФЗ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рхитектуры и градостроительства администрации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 разрешений о переводе или об отказе в переводе жилого помещения в нежилое и нежилого помещения в жилое, либо отка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заявок для получения и выдача разрешений (ордеров) на производство земляных работ (прокладки сетей, строительству, реконструкции, капитальному ремонту (ремонту) объектов, на территории городского округа «Александровск-Сахалинский район»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остроительный кодекс РФ от 29.12.2004 №190-ФЗ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рхитектуры и градостроительства администрации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 разрешений (ордеров) на производство работ по строительству, реконструкции, капитальному ремонту (ремонту) объектов, либо отка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воение наименований улицам, площадям и иным территориям, номеров объектам недвижимости на территории городского округа "Александровск-Сахалинский район»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остроительный кодекс РФ от 29.12.2004 №190-ФЗ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рхитектуры и градостроительства администрации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наименований улицам, площадям и иным территориям, номеров объектам недвижим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схемы расположения земельного участка на кадастровом плане или кадастровой карте соответствующей территории городского округа «Александровск-Сахалинский район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остроительный кодекс РФ от 29.12.2004 №190-ФЗ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рхитектуры и градостроительства администрации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схемы расположения земельного участка на кадастровом плане или кадастровой карт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и выдача градостроительных планов земельных участков на территории городского округа «Александровск-Сахалинский район»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остроительный кодекс РФ от 29.12.2004 №190-ФЗ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рхитектуры и градостроительства администрации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и выдача градостроительных планов земельных участ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установку рекламных конструкций на территории ГО «Александровск-Сахалинский район», аннулирования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остроительный кодекс РФ от 29.12.2004 №190-ФЗ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рхитектуры и градостроительства администрации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установку рекламных конструкций на территории ГО «Александровск-Сахалинский район» либо отказ, аннулирования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, опека и попечительст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Предоставление информации, прием документов органами опеки и попечительства от лиц, желающих установить опеку (попечительство) или патронаж над определенной категорией граждан (малолетние, несовершеннолетние, лица, признанные 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становленном законом порядке недееспособным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/>
              <w:t>Федеральный закон  от 24.04.</w:t>
            </w:r>
          </w:p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/>
              <w:t>2008 № 48-ФЗ «Об опеке и попечительстве»;</w:t>
            </w:r>
          </w:p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/>
              <w:t xml:space="preserve"> </w:t>
            </w:r>
            <w:r>
              <w:rPr/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03.08.2009 № 79-ЗО «Об организации и осуществлении деятельности по опеке и попечительству в Сахалинской области»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городского округа </w:t>
            </w:r>
          </w:p>
          <w:p>
            <w:pPr>
              <w:pStyle w:val="Normal"/>
              <w:rPr/>
            </w:pPr>
            <w:r>
              <w:rPr/>
              <w:t>«Александровск-Сахал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инятие  на учет (отказ в принятии на учет) гражданина, в качестве желающего стать опекуном (попечителем), информирование гражданина о принятом реш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дача разрешений на снижение брачного возраста лицам, достигшим возраста 16 лет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/>
              <w:t>Семейный кодекс Российской Федерации («Российская газета», 27.01.1996, № 17);</w:t>
            </w:r>
          </w:p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/>
              <w:t>Федеральный закон от 24.04.2008 № 48-ФЗ «Об опеке и попечительстве»;</w:t>
            </w:r>
          </w:p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  <w:t>«Александровск-Сахал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000"/>
              </w:rPr>
              <w:t>Выдача  органом опеки и попечительства разрешения на снижение брачного возраста лицу, достигшему возраста 16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3000"/>
              </w:rPr>
              <w:t xml:space="preserve"> </w:t>
            </w:r>
            <w:r>
              <w:rPr>
                <w:color w:val="003000"/>
              </w:rPr>
              <w:t>выдача органом опеки и попечительства уведомления об отказе в предоставлении муниципальной услуги с указанием причин отказ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дача разрешения на изменение фамилии, имени несовершеннолетнему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мейный кодекс Российской Федерации («Российская газета», 27.01.1996, № 17)</w:t>
            </w:r>
          </w:p>
          <w:p>
            <w:pPr>
              <w:pStyle w:val="Normal"/>
              <w:autoSpaceDE w:val="false"/>
              <w:rPr/>
            </w:pPr>
            <w:r>
              <w:rPr/>
              <w:t>Закон Сахалинской области от 03.08.2009 № 80-ЗО «О наделении органов местного самоуправления государственными полномочиями Сахалинской области по опеке и попечительству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городского округа </w:t>
            </w:r>
          </w:p>
          <w:p>
            <w:pPr>
              <w:pStyle w:val="Normal"/>
              <w:rPr/>
            </w:pPr>
            <w:r>
              <w:rPr/>
              <w:t>«Александровск-Сахалинский рай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000"/>
              </w:rPr>
              <w:t>Выдача  разрешения (уведомления об отказе) на изменение фамилии, имени несовершеннолетнему</w:t>
            </w:r>
          </w:p>
          <w:p>
            <w:pPr>
              <w:pStyle w:val="Normal"/>
              <w:jc w:val="both"/>
              <w:rPr>
                <w:color w:val="003000"/>
              </w:rPr>
            </w:pPr>
            <w:r>
              <w:rPr>
                <w:color w:val="003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 несовершеннолетнего полностью дееспособным (эмансипация)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/>
              <w:t>Гражданский кодекс Российской Федерации (Собрание законодательства Российской Федерации, 05.12.1994, № 32, ст. 3301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мейный кодекс Российской Федерации («Российская газета», 27.01.1996, № 17)</w:t>
            </w:r>
          </w:p>
          <w:p>
            <w:pPr>
              <w:pStyle w:val="Normal"/>
              <w:jc w:val="both"/>
              <w:rPr/>
            </w:pPr>
            <w:r>
              <w:rPr/>
              <w:t>Закон Сахалинской области от 03.08.2009 № 80-ЗО «О наделении органов местного самоуправления государственными полномочиями Сахалинской области по опеке и попечительству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  <w:t>«Александровск-Сахал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ринятие  решения судом об удовлетворении требований  объявления несовершеннолетнего полностью дееспособным</w:t>
            </w:r>
          </w:p>
          <w:p>
            <w:pPr>
              <w:pStyle w:val="Normal"/>
              <w:jc w:val="both"/>
              <w:rPr/>
            </w:pPr>
            <w:r>
              <w:rPr/>
              <w:t>либо решение суда об отказе в удовлетворении треб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-121" w:hanging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он Российской Федерации от 10.07.1992 № 3266-1 «Об образовании»;</w:t>
            </w:r>
          </w:p>
          <w:p>
            <w:pPr>
              <w:pStyle w:val="Style17"/>
              <w:autoSpaceDE w:val="false"/>
              <w:spacing w:lineRule="auto" w:line="240" w:before="0" w:after="0"/>
              <w:ind w:left="-121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оссийской Федерации от 07.02.1992 № 2300-1 «О защите прав потребителей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  <w:t>«Александровск-Сахал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 решения о постановке на учет и выдача путевки для зачисления ребенка в ДОУ, либо отказ в выдаче путевки для зачисления ребенка в ДО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-121" w:hanging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он Российской Федерации от 10.07.1992 № 3266-1 «Об образовании»;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он Российской Федерации от 07.02.1992 № 2300-1 «О защите прав потребителей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  <w:t>«Александровск-Сахал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заявителю официальной информации об образовательных программах и учебных планах, рабочих программах рабочих курсов, предметов, дисциплин (модулей), годовых календарных учебных графиках муниципальных образовательных учреждени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рганизации общедоступного и бесплатного начального общего, основного общего, среднего (полного) общего образования в общеобразовательных учреждениях городского округа «Александровск-Сахалинский район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он Российской Федерации от 10.07.1992 № 3266-1 «Об образовании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  <w:t>«Александровск-Сахал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в полном объеме  информации об организации общедоступного и бесплатного начального общего, основного общего, среднего (полного) общего образования в общеобразовательных учреждениях городского округа «Александровск-Сахалинский район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зачислении  в образовательное учреждение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7"/>
              <w:autoSpaceDE w:val="false"/>
              <w:spacing w:lineRule="auto" w:line="240" w:before="0" w:after="0"/>
              <w:ind w:left="-121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Российской Федерации от 10.07.1992 № 3266-1 «Об образовании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  <w:t>«Александровск-Сахал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о зачислении несовершеннолетнего ребенка в муниципальное общеобразовательное учреждение и организация обучения до получения обязательного обще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Мотивированный отказ в предоставлении муниципальной услуги с информированием получателя услуги о порядке и сроках обжалования отказ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информации о текущей успеваемости учащегося, </w:t>
            </w:r>
          </w:p>
          <w:p>
            <w:pPr>
              <w:pStyle w:val="Normal"/>
              <w:rPr/>
            </w:pPr>
            <w:r>
              <w:rPr/>
              <w:t>ведение электронного дневника  и электронного журнала успеваемости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Style17"/>
              <w:autoSpaceDE w:val="false"/>
              <w:spacing w:lineRule="auto" w:line="240" w:before="0" w:after="0"/>
              <w:ind w:left="59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Российской Федерации от 10.07.1992 № 3266-1 «Об образовании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  <w:t>«Александровск-Сахал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едоставление  актуальной и достоверной информации  в форме электронного журнала, электронного дневника, включающей совокупность сведений следующего состав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сведения о ходе и содержании образовательного процесса, в том числе годовой календарный учебный график,  расписание уроков (занятий) на текущий учебный период, перечень изучаемых тем и содержание выдаваемых обучающемуся домашних заданий на уроках текущего учеб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результаты текущего контроля успеваемости и промежуточной аттестации обучающегося, включая сведения об оценках успеваемости, сведения о содержании занятий и работ, по результатам которых получены оценк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сведения о посещаемости уроков (занятий) обучающимся за текущий учебный период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сведения о результатах итоговой аттестации обучающегося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результатах сданных экзаменов, тестирования и иных вступительных испытаний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firstLine="36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Российской Федерации от 10.07.1992 № 3266-1 «Об образовании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  <w:t>«Александровск-Сахал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заявителю официальной информации о результатах сданных экзаменов, тестирования и иных испыта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документов органами опеки и попечитель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лиц, желающих установить опеку (попечительство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ли патронаж над определенной категорией гражда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вершеннолетние лица, признанные в установленн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ом порядке недееспособными и ограниченн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еспособными, лиц, признанных судом безвестн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сутствующими и совершеннолетних дееспособных лиц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орые по состоянию здоровья не способны самостоятельно 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и защищать свои права и исполнять обязанности)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/>
              <w:t>Семейный кодекс Российской Федерации («Российская газета», 27.01.1996, № 17);</w:t>
            </w:r>
          </w:p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/>
              <w:t>Федеральный закон от 24.04.2008 № 48-ФЗ «Об опеке и попечительстве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  <w:t>«Александровск-Сахал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документов органами опеки и попечитель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лиц, желающих установить опеку (попечительство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ли патронаж над определенной категорией гражда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</w:t>
            </w:r>
          </w:p>
          <w:p>
            <w:pPr>
              <w:pStyle w:val="Normal"/>
              <w:jc w:val="both"/>
              <w:rPr/>
            </w:pPr>
            <w:r>
              <w:rPr/>
              <w:t>управляющего имуществом подопечного</w:t>
            </w:r>
          </w:p>
          <w:p>
            <w:pPr>
              <w:pStyle w:val="Normal"/>
              <w:jc w:val="both"/>
              <w:rPr/>
            </w:pPr>
            <w:r>
              <w:rPr/>
              <w:t>лица, признанного безвестно отсутствующим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/>
              <w:t>Семейный кодекс Российской Федерации («Российская газета», 27.01.1996, № 17);</w:t>
            </w:r>
          </w:p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/>
              <w:t>Федеральный закон от 24.04.2008 № 48-ФЗ «Об опеке и попечительстве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  <w:t>«Александровск-Сахал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</w:t>
            </w:r>
          </w:p>
          <w:p>
            <w:pPr>
              <w:pStyle w:val="Normal"/>
              <w:jc w:val="both"/>
              <w:rPr/>
            </w:pPr>
            <w:r>
              <w:rPr/>
              <w:t>управляющего имуществом подопечного</w:t>
            </w:r>
          </w:p>
          <w:p>
            <w:pPr>
              <w:pStyle w:val="Normal"/>
              <w:jc w:val="both"/>
              <w:rPr/>
            </w:pPr>
            <w:r>
              <w:rPr/>
              <w:t>лица, признанного безвестно отсутствующим, либо отка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опекуну (попечителю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совершение сделок с имуществом подопеч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совершеннолетние лица, признанные в установленн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оном порядке недееспособными и ограничен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еспособными, лиц, признанных су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звестно отсутствующими и совершеннолетних </w:t>
            </w:r>
          </w:p>
          <w:p>
            <w:pPr>
              <w:pStyle w:val="Normal"/>
              <w:jc w:val="both"/>
              <w:rPr/>
            </w:pPr>
            <w:r>
              <w:rPr/>
              <w:t>дееспособных лиц, которые по состоянию здоровья</w:t>
            </w:r>
          </w:p>
          <w:p>
            <w:pPr>
              <w:pStyle w:val="Normal"/>
              <w:jc w:val="both"/>
              <w:rPr/>
            </w:pPr>
            <w:r>
              <w:rPr/>
              <w:t>не способны самостоятельно осуществлять и защищать</w:t>
            </w:r>
          </w:p>
          <w:p>
            <w:pPr>
              <w:pStyle w:val="Normal"/>
              <w:jc w:val="both"/>
              <w:rPr/>
            </w:pPr>
            <w:r>
              <w:rPr/>
              <w:t>свои права и исполнять обязанности)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/>
              <w:t>Семейный кодекс Российской Федерации («Российская газета», 27.01.1996, № 17);</w:t>
            </w:r>
          </w:p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/>
              <w:t>Федеральный закон от 24.04.2008 № 48-ФЗ «Об опеке и попечительстве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  <w:t>«Александровск-Сахал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опекуну (попечителю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совершение сделок с имуществом подопечного либо отка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заключения о возможности быть усыновителем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/>
              <w:t>Семейный кодекс Российской Федерации («Российская газета», 27.01.1996, № 17);</w:t>
            </w:r>
          </w:p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/>
              <w:t>Федеральный закон от 24.04.2008 № 48-ФЗ «Об опеке и попечительстве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  <w:t>«Александровск-Сахалинский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заключения о возможности быть усыновителем либо отка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общественностью, архивное и кадровое дел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бращений граждан в администрацию ГО «Александровск-Сахалинский район»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2.05.2006 №59-ФЗ «О порядке рассмотрения обращений граждан Российской Федерации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онно-контрольный отдел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 городского округа «Александровск-Сахал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ы на обращения гражда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архивных справок, архивных выписок</w:t>
            </w:r>
          </w:p>
          <w:p>
            <w:pPr>
              <w:pStyle w:val="Normal"/>
              <w:jc w:val="both"/>
              <w:rPr/>
            </w:pPr>
            <w:r>
              <w:rPr/>
              <w:t>и архивных копий документов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Федеральный закон от 22 октября 2004 № 125-ФЗ «Об архивном деле в Российской Федерации»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Федеральным законом от 02 мая 2006 № 59-ФЗ «О порядке рассмотрения обращений граждан Российской Федерации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контрольный отдел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архивных справок, архивных выписок</w:t>
            </w:r>
          </w:p>
          <w:p>
            <w:pPr>
              <w:pStyle w:val="Normal"/>
              <w:jc w:val="both"/>
              <w:rPr/>
            </w:pPr>
            <w:r>
              <w:rPr/>
              <w:t>и архивных копий докумен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аждение Почётной грамотой или Благодарностью администрации городского округа «Александровск-Сахалинский район»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мэра ГО «Александровск-Сахалинский район» «Об утверждении Положения о Почетной грамоте администрации городского округа «Александровск-Сахалинский район» от 16.03.2009 г. № 74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контрольный отдел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аждение Почётной грамотой или Благодарностью администрации  городского округа «Александровск-Сахалинский район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копий  правовых актов  администрации 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Федеральный закон от 22 октября 2004 № 125-ФЗ «Об архивном деле в Российской Федерации»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м законом от 02 мая 2006 № 59-ФЗ «О порядке рассмотрения обращений граждан Российской Федерации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контрольный отдел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копий  правовых актов  администр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 пенсии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Федеральный закон от 17.12.2001 № 173-ФЗ «О трудовых пенсиях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2.03.2007 № 25-ФЗ «О муниципальной службе в Российской Федерации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контрольный отдел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, расчет и 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проведении конкурса на замещение вакантной должности муниципальной службы в администрации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2.03.2007 № 25-ФЗ «О муниципальной службе в Российской Федерации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контрольный отдел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 о проведении конкурса на замещение вакантной должности муниципальной службы в администр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едоставление информации о порядке предоставления жилищно-коммунальных услуг населению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Жилищный кодекс</w:t>
            </w:r>
            <w:r>
              <w:rPr/>
              <w:t xml:space="preserve"> РФ от 29.12.2004 №188-ФЗ</w:t>
            </w:r>
            <w:r>
              <w:rPr>
                <w:color w:val="000000"/>
              </w:rPr>
              <w:t>; 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 жилищно-коммунального хозяйства</w:t>
            </w:r>
          </w:p>
          <w:p>
            <w:pPr>
              <w:pStyle w:val="Normal"/>
              <w:rPr/>
            </w:pPr>
            <w:r>
              <w:rPr/>
              <w:t>администрации  городского округа «Александровск-Сахалинский район»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едоставление информации  о порядке предоставления жилищно-коммунальных услуг населению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b/>
              </w:rPr>
              <w:t>Контрольно-надзорные функци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уществление земельного контроля за использованием земель городского округа «Александровск-Сахалинский район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ой собственностью городского округа «Александровск-Сахалинский район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8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eastAsia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3:39:00Z</dcterms:created>
  <dc:creator>Кошевой</dc:creator>
  <dc:description/>
  <cp:keywords/>
  <dc:language>en-US</dc:language>
  <cp:lastModifiedBy>Рымарь</cp:lastModifiedBy>
  <cp:lastPrinted>2012-08-01T08:50:00Z</cp:lastPrinted>
  <dcterms:modified xsi:type="dcterms:W3CDTF">2012-07-31T22:57:00Z</dcterms:modified>
  <cp:revision>147</cp:revision>
  <dc:subject/>
  <dc:title/>
</cp:coreProperties>
</file>