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14400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АЛЕКСАНДРОВСК-САХАЛИНСКИЙ 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4421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от  31.07.2012г.    № 378</w:t>
      </w:r>
    </w:p>
    <w:p>
      <w:pPr>
        <w:pStyle w:val="Normal"/>
        <w:rPr>
          <w:b/>
          <w:b/>
        </w:rPr>
      </w:pPr>
      <w:r>
        <w:rPr>
          <w:b/>
        </w:rPr>
        <w:t>г. Александровск-Сахалинск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б утверждении Перечня муниципаль</w:t>
        <w:softHyphen/>
        <w:t>ных услуг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 функций муниципального контроля (надзора),</w:t>
      </w:r>
    </w:p>
    <w:p>
      <w:pPr>
        <w:pStyle w:val="Normal"/>
        <w:autoSpaceDE w:val="false"/>
        <w:jc w:val="both"/>
        <w:rPr/>
      </w:pPr>
      <w:r>
        <w:rPr>
          <w:b/>
        </w:rPr>
        <w:t>предоставляемых и исполняемы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рганами местного самоуправ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О «Александровск-Сахалинский район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ind w:firstLine="709"/>
        <w:jc w:val="both"/>
        <w:rPr/>
      </w:pPr>
      <w:r>
        <w:rPr/>
        <w:t xml:space="preserve">В  соответствии с Федеральным законом от 27.07.2010 № 210-ФЗ «Об организации предоставления государственных и муниципальных услуг», Рекомендациями по разработке порядка формирования и ведения реестра государственных услуг субъекта Российской Федерации, одобренными Правительственной комиссией по проведению административной реформы от 1 марта 2011 № 114, ст.ст. 36, 40 Устава городского округа «Александровск-Сахалинский район», администрация ГО «Александровск-Сахалинский район» </w:t>
      </w:r>
      <w:r>
        <w:rPr>
          <w:rStyle w:val="13Arial"/>
          <w:rFonts w:cs="Times New Roman"/>
          <w:sz w:val="24"/>
          <w:szCs w:val="24"/>
        </w:rPr>
        <w:t>постановляе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еречень муниципальных услуг и функций муниципального контроля (надзора), предоставляемых и исполняемых органами местного самоуправления ГО «Александровск-Сахалин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администрация ГО «Александровск-Сахалинский район» Об утверждении Перечня муниципальных услуг и функций муниципального контроля (надзора), предоставляемых и исполняемых органами местного самоуправления ГО «Александровск-Сахалинский район» от 22.12.2011г. № 643 считать утратившим силу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3. Опубликовать настоящее постановление в газете «Красное знамя» и разместить на официальном сайте администрации ГО «Александровск-Сахалинский район». </w:t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           </w:t>
      </w:r>
      <w:r>
        <w:rPr/>
        <w:t xml:space="preserve">Мэр городского округа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«Александровск - Сахалинский район»                                                                     В.Ф. Никитин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Исп. А.Д. Коше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3Arial">
    <w:name w:val="Основной текст (13) + Arial"/>
    <w:basedOn w:val="Style14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3:52:00Z</dcterms:created>
  <dc:creator>Кошевой</dc:creator>
  <dc:description/>
  <cp:keywords/>
  <dc:language>en-US</dc:language>
  <cp:lastModifiedBy>Рымарь</cp:lastModifiedBy>
  <cp:lastPrinted>2012-08-01T08:22:00Z</cp:lastPrinted>
  <dcterms:modified xsi:type="dcterms:W3CDTF">2012-07-31T22:24:00Z</dcterms:modified>
  <cp:revision>15</cp:revision>
  <dc:subject/>
  <dc:title/>
</cp:coreProperties>
</file>