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22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1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  <w:t>ГОРОДСКОГО  ОКРУГА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 РАЙОН»</w:t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421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/>
              <w:t xml:space="preserve">432  от 30.08.2012 года     </w:t>
            </w:r>
          </w:p>
          <w:p>
            <w:pPr>
              <w:pStyle w:val="Normal"/>
              <w:rPr/>
            </w:pPr>
            <w:r>
              <w:rPr/>
              <w:t>г. Александровск-Сахалински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>Об утверждении долгосрочной целевой программы "Переселение граждан, проживающих на территории ГО «Александровск-Сахалинский район», из ветхого и аварийного жилищного фонда в 2013 – 2015 годах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Жилищ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Сахалинской области от 16.06.2005 N 41-ЗО "Об областной целевой программе "Переселение граждан, проживающих в Сахалинской области, из ветхого и аварийного жилищного фонда в 2005 - 2015 годах", в целях обеспечения благоустроенным жильем граждан, проживающих в домах, признанных в установленном порядке непригодными для постоянного проживания, администрация городского округа «Александровск-Сахалинский район» </w:t>
      </w:r>
      <w:r>
        <w:rPr>
          <w:b/>
        </w:rPr>
        <w:t xml:space="preserve">постановляет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твердить Долгосрочную целевую программу "Переселение граждан, проживающих на территории ГО «Александровск-Сахалинский район», из ветхого и аварийного жилищного фонда в 2013 – 2015 годах", далее Программа (прилагается).</w:t>
      </w:r>
    </w:p>
    <w:p>
      <w:pPr>
        <w:pStyle w:val="Normal"/>
        <w:ind w:firstLine="708"/>
        <w:jc w:val="both"/>
        <w:rPr/>
      </w:pPr>
      <w:r>
        <w:rPr/>
        <w:t>2. Комитету по управлению муниципальной собственностью ГО «Александровск-Сахалинский район» внести в Собрание городского округа «Александровск-Сахалинский район» проект решения об отмене с 01 января 2013 года Муниципальной программы  «Развитие массового жилищного строительства на территории городского округа «Александровск-Сахалинский район» на 2006-2010 годы и на период до 2015 года» и «Переселение граждан, проживающих на территории ГО «Александровск-Сахалинский район», из ветхого и аварийного жилищного фонда в 2007 – 2015 годах», принятой решением Собрания городского округа «Александровск-Сахалинский район» от 27 июля 2007 года № 58 (в редакции решения Собрания городского округа от 09 октября 2009 года №73)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постановление в газете "Красное знамя", разместить на официальном сайте городского округа «Александровск-Сахалин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выполнением данного постановления возложить на председателя Александровск-Сахалинского КУМС С.И. Орешко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эр городского округ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Александровск-Сахалинский район»                                                           В.Ф.Ники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</w:t>
      </w:r>
      <w:r>
        <w:rPr>
          <w:b w:val="false"/>
        </w:rPr>
        <w:t xml:space="preserve">к постановлению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администрации ГО «Александровск-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</w:rPr>
        <w:t>Сахалинский район»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432 от 30.08.2012 г.</w:t>
      </w:r>
    </w:p>
    <w:p>
      <w:pPr>
        <w:pStyle w:val="Normal"/>
        <w:autoSpaceDE w:val="false"/>
        <w:jc w:val="center"/>
        <w:rPr/>
      </w:pPr>
      <w:r>
        <w:rPr/>
        <w:t>ДОЛГОСРОЧНАЯ ЦЕЛЕВАЯ ПРОГРАММА</w:t>
      </w:r>
    </w:p>
    <w:p>
      <w:pPr>
        <w:pStyle w:val="Normal"/>
        <w:autoSpaceDE w:val="false"/>
        <w:jc w:val="center"/>
        <w:rPr/>
      </w:pPr>
      <w:r>
        <w:rPr/>
        <w:t>"Переселение граждан, проживающих на территории ГО «Александровск-Сахалинский район», из ветхого и аварийного жилищного фонда в 2013 – 2015 годах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аспорт долгосрочной целевой Программы </w:t>
      </w:r>
    </w:p>
    <w:p>
      <w:pPr>
        <w:pStyle w:val="Normal"/>
        <w:autoSpaceDE w:val="false"/>
        <w:jc w:val="center"/>
        <w:rPr/>
      </w:pPr>
      <w:r>
        <w:rPr/>
        <w:t>"Переселение граждан, проживающих на территории ГО «Александровск-Сахалинский район», из ветхого и аварийного жилищного фонда в 2013 – 2015 годах"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"Переселение граждан, проживающих на территории ГО «Александровск-Сахалинский район», из ветхого и аварийного жилищного фонда в 2013 – 2015 годах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Комитет по управлению муниципальной собственностью ГО «Александровск-Сахал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Администрация городского округа «Александровск-Сахал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местного и областного бюджетов в строительство и приобретение жилых помещ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/>
              <w:t>Цели и 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Программы являются:                       1. Обеспечение   благоустроенным     жильем граждан,  проживающих  в   домах     (жилы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х), признанных  непригодными   д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го прожив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ичная  ликвидация   по   2015    год                                включительно  существующего  в    настоящее                                время муниципального ветхого и   аварийного                                жилищного  фонда,  признанного  таковым   в                                установленном порядк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 условий   для    переселения                                граждан из  жилищного  фонда,   признанного                                непригодным для прожив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тимизация развития территорий, занятых                                в  настоящее  время  ветхим  и    аварийным                                жилищным фонд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троительство жилых  объектов.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4. Определение очередности сноса ветхого и аварийного жилищного фонд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ое количество переселяемых граждан 556, семей - 25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нос ветхого и аварийного жилищного фон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поэтапно в течение 2013-2015 год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этап: 2013 год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этап: 2014-2015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необходимого финансирования   в течение 2013 - 2015 годов составит  3 млн. рублей. Объем  финансирования  Программы   ежегодно устанавливается при формировании   бюджетов на соответствующий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олжна обеспечить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ление из жилищного фонда непригодного для проживания 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ормативные документы    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ищный </w:t>
            </w:r>
            <w:hyperlink r:id="rId6">
              <w:r>
                <w:rPr>
                  <w:rStyle w:val="InternetLink"/>
                </w:rPr>
                <w:t>кодекс</w:t>
              </w:r>
            </w:hyperlink>
            <w:r>
              <w:rPr/>
              <w:t xml:space="preserve"> Российской Федерации, </w:t>
            </w:r>
            <w:hyperlink r:id="rId7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Сахалинской области от 16.06.2005 N 41-ЗО "Об областной целевой программе "Переселение граждан, проживающих в Сахалинской области, из ветхого и аварийного жилищного фонда в 2005 - 2015 годах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чень основных мероприятий включен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нормативного, правового,                            организационного и финансово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  утверждение     муниципальным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м актом списка граждан,  проживающих                                 в жилых помещениях, признанных непригодными                                 для проживания, и подлежащих переселению  в                                 следующем год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и аккумулирование бюджетных 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финансовых средств   для    реализации                               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нтроль за выполнением Программы в рамках реализации осуществляет Министерство энергетики и жилищно-коммунального хозяйства Сахали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единой политики переселения граждан из ветхого и аварийного жилищного фонда, исходя из приоритетов развития территорий района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истемы мониторинга реализации программы, привлечение внебюджетных источников финансирова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в рамках программы предоставляется в установленные сроки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ая задача Программы - обеспечение реализации права граждан, проживающих в жилых помещениях, не отвечающих установленным санитарным и техническим требованиям и признанных в установленном порядке непригодными для проживания, на улучшение жилищных условий.</w:t>
      </w:r>
    </w:p>
    <w:p>
      <w:pPr>
        <w:pStyle w:val="Normal"/>
        <w:ind w:firstLine="720"/>
        <w:jc w:val="both"/>
        <w:rPr/>
      </w:pPr>
      <w:r>
        <w:rPr/>
        <w:t>Жилищный фонд, признанный непригодным для проживания, создает социальные и экологические проблемы, понижает инвестиционную привлекательность округа, ухудшает внешний облик населенных пунктов городского округа.</w:t>
      </w:r>
    </w:p>
    <w:p>
      <w:pPr>
        <w:pStyle w:val="Normal"/>
        <w:ind w:firstLine="720"/>
        <w:jc w:val="both"/>
        <w:rPr/>
      </w:pPr>
      <w:r>
        <w:rPr/>
        <w:t xml:space="preserve">Программа переселения жителей ГО «Александровск-Сахалинский район» (далее - ГО), проживающих по состоянию на 01.06.2012 года в аварийных и ветхих домах, разработана на основании Жилищного </w:t>
      </w:r>
      <w:hyperlink r:id="rId8">
        <w:r>
          <w:rPr>
            <w:rStyle w:val="InternetLink"/>
          </w:rPr>
          <w:t>кодекс</w:t>
        </w:r>
      </w:hyperlink>
      <w:r>
        <w:rPr/>
        <w:t xml:space="preserve">а Российской Федерации, </w:t>
      </w:r>
      <w:hyperlink r:id="rId9">
        <w:r>
          <w:rPr>
            <w:rStyle w:val="InternetLink"/>
          </w:rPr>
          <w:t>Закон</w:t>
        </w:r>
      </w:hyperlink>
      <w:r>
        <w:rPr/>
        <w:t>а Сахалинской области от 16.06.2005 N 41-ЗО "Об областной целевой программе "Переселение граждан, проживающих в Сахалинской области, из ветхого и аварийного жилищного фонда в 2005 - 2015 годах".</w:t>
      </w:r>
    </w:p>
    <w:p>
      <w:pPr>
        <w:pStyle w:val="Normal"/>
        <w:ind w:firstLine="720"/>
        <w:jc w:val="both"/>
        <w:rPr/>
      </w:pPr>
      <w:r>
        <w:rPr/>
        <w:t>Основной задачей Программы является обеспечение через муниципальный уровень выполнения обязательств государства по реализации конституционного права на улучшение жилищных условий граждан, проживающих в жилых домах, не отвечающих установленным санитарным и техническим требованиям.</w:t>
      </w:r>
    </w:p>
    <w:p>
      <w:pPr>
        <w:pStyle w:val="Normal"/>
        <w:ind w:firstLine="720"/>
        <w:jc w:val="both"/>
        <w:rPr/>
      </w:pPr>
      <w:r>
        <w:rPr/>
        <w:t xml:space="preserve">По состоянию на 01.06.2012 года </w:t>
      </w:r>
      <w:r>
        <w:rPr>
          <w:color w:val="FF0000"/>
        </w:rPr>
        <w:t xml:space="preserve">1106 </w:t>
      </w:r>
      <w:r>
        <w:rPr/>
        <w:t xml:space="preserve">жителей ГО проживают в ветхих и аварийных домах, не приспособленных для постоянного проживания, что составляет </w:t>
      </w:r>
      <w:r>
        <w:rPr>
          <w:color w:val="FF0000"/>
        </w:rPr>
        <w:t>43%</w:t>
      </w:r>
      <w:r>
        <w:rPr/>
        <w:t xml:space="preserve"> численности семей, состоящих в очереди на улучшение жилищных условий.</w:t>
      </w:r>
    </w:p>
    <w:p>
      <w:pPr>
        <w:pStyle w:val="Normal"/>
        <w:ind w:firstLine="720"/>
        <w:jc w:val="both"/>
        <w:rPr/>
      </w:pPr>
      <w:r>
        <w:rPr/>
        <w:t xml:space="preserve">Площадь ветхого и аварийного жилищного фонда в городском округе составляет </w:t>
      </w:r>
      <w:r>
        <w:rPr>
          <w:color w:val="FF0000"/>
        </w:rPr>
        <w:t>31,8</w:t>
      </w:r>
      <w:r>
        <w:rPr/>
        <w:t xml:space="preserve"> тыс. кв. метров.</w:t>
      </w:r>
    </w:p>
    <w:p>
      <w:pPr>
        <w:pStyle w:val="Normal"/>
        <w:ind w:firstLine="720"/>
        <w:jc w:val="both"/>
        <w:rPr/>
      </w:pPr>
      <w:r>
        <w:rPr/>
        <w:t>Наибольшую долю ветхого и аварийного фонда в ГО составляет малоэтажное (1 - 2 этажа) жилье, занимаемое на условиях социального найма и являющееся муниципальной собственностью. Доля приватизированных квартир в таких домах не превышает 0,5 процентов. Как правило, ветхий и аварийный жилищный фонд представлен домами 20-х - 60-х годов постройки, в т.ч. доля каркасно-засыпных домов барачного типа - 56 процента, брусчатых 1 - 2-этажных - 21 процент, шлакоблочных 1 - 2-этажных - 23 процента. На отдельных территориях города подлежащие сносу дома занимают целые улицы: Ленина, Карла-Маркса, Кирова, Чехова, Почтовая, Новая, Офицерская, Парковая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поэтапное решение проблемы с учетом финансирования из бюджетов различных  уровней (областной и местный). </w:t>
      </w:r>
    </w:p>
    <w:p>
      <w:pPr>
        <w:pStyle w:val="Normal"/>
        <w:ind w:firstLine="720"/>
        <w:jc w:val="both"/>
        <w:rPr/>
      </w:pPr>
      <w:r>
        <w:rPr/>
        <w:t>Правовым обоснованием Программы является то обстоятельство, что государство (в данном случае частично городской округ) гарантирует гражданам, проживающим в жилом помещении, не отвечающем установленным санитарным и техническим требованиям, право на получение в пользование жилого помещения, соответствующего требованиям, предъявляемым к нему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При сложившихся условиях, когда большинство проживающих в ветхом и аварийном жилищном фонде граждан, не в состоянии самостоятельно приобрести или получить на условиях найма жилое помещение удовлетворительного качества, создание и реализация настоящей Программы является обоснованным и реальным единственным решением этой проблемы городского округа.</w:t>
      </w:r>
    </w:p>
    <w:p>
      <w:pPr>
        <w:pStyle w:val="Normal"/>
        <w:ind w:firstLine="720"/>
        <w:jc w:val="both"/>
        <w:rPr/>
      </w:pPr>
      <w:r>
        <w:rPr/>
        <w:t>Кроме того, ликвидация аварийного и ветхого жилищного фонда позволит значительно улучшить внешний облик территории города, ускорить развитие его инфраструктуры и инвестиционной привлекательности.</w:t>
      </w:r>
    </w:p>
    <w:p>
      <w:pPr>
        <w:pStyle w:val="Normal"/>
        <w:ind w:firstLine="720"/>
        <w:jc w:val="both"/>
        <w:rPr/>
      </w:pPr>
      <w:r>
        <w:rPr/>
        <w:t>Исходя из размеров жилищного фонда, признанного непригодным для проживания в городском округе, средней стоимости 1 кв. м жилья на вторичном рынке по Сахалинской области для переселения граждан из жилищного фонда, непригодного для проживания, на выполнение мероприятий Программы до 2015 года необходимо 3 млн. 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сновными 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благоустроенным жильем граждан, проживающих в домах (жилых помещениях), непригодных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частичная ликвидация, по 2015 год включительно существующего в настоящее время муниципального жилищного фонда, непригодного для проживания, признанного таковы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2. Для достижения поставленных целей необходимо предусмотреть выполн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у условий переселения граждан из жилищного фонда, непригодного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ю развития территорий, занятых жилищным фондом, признанным непригодным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темпов роста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финансовых и инвестиционных источников обеспечения Программы путем консолидации ресурсов областного и местного бюджетов, а также вне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роки и этапы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ма предусматривает поэтапное решение проблемы переселения граждан с учетом возможностей финансирования из бюджетов различных уровней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комплекс мероприятий: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szCs w:val="20"/>
        </w:rPr>
        <w:t xml:space="preserve"> установление очередности по годам сноса аварийного и ветхого жилищного фонда на территории ГО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- </w:t>
      </w:r>
      <w:r>
        <w:rPr/>
        <w:t>выполнение собственниками жилищного фонда обязанности по несению бремени по его содержанию с выполнением нормативного комплекса профилактических восстановительных работ по поддержанию объекта в безопасном (безаварийном) эксплуатационном состоянии;</w:t>
      </w:r>
    </w:p>
    <w:p>
      <w:pPr>
        <w:pStyle w:val="Normal"/>
        <w:ind w:firstLine="540"/>
        <w:jc w:val="both"/>
        <w:rPr/>
      </w:pPr>
      <w:r>
        <w:rPr/>
        <w:t>- определение точного по каждому году адресного количества сносимых домов, квартир и количества расселяемых семей;</w:t>
      </w:r>
    </w:p>
    <w:p>
      <w:pPr>
        <w:pStyle w:val="Normal"/>
        <w:ind w:firstLine="540"/>
        <w:jc w:val="both"/>
        <w:rPr/>
      </w:pPr>
      <w:r>
        <w:rPr/>
        <w:t>- реализация обязательств ГО, как собственника аварийного и ветхого жилищного фонда на подведомственной территории, по его сносу и переселению граждан, либо его восстановлению по утвержденному отдельному графику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ежегодное формирование жилищного фонда для переселения граждан из домов, подлежащих сносу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ежегодное переселение граждан и снос ветхого и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жилищного фонда социального использования путем приобретения жилых помещений на вторичном рынке, проведения капитального ремонта и реконструкции жилых помещений, строительства нового жилья для переселения граждан из домов, подлежащих сносу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Система программных мероприят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предусматривает следующие на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4.1. Организация работы межведомственной комиссии по оценке (признанию) помещений жилыми помещениями, жилых помещений непригодными для проживания в них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оценки непригодности жилых помещений для постоянного прожи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ежегодное утверждение муниципальным правовым актом списка граждан, проживающих в жилых помещениях, признанных непригодными для проживания, и подлежащих переселению в следующе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б) определение объемов строительства и реконструкции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  <w:t>Вопросы переселения граждан из жилищного фонда, признанного непригодным для проживания, решаются в соответствии с жилищным законодательством, определяющим условия и порядок переселения граждан из жилищного фонда, признанного непригодным для про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Для реконструкции жилищного фонда необходимо предусмотреть создание маневренного жилищного фонда с целью его предоставления на условиях срочного найма.</w:t>
      </w:r>
    </w:p>
    <w:p>
      <w:pPr>
        <w:pStyle w:val="Normal"/>
        <w:autoSpaceDE w:val="false"/>
        <w:ind w:firstLine="540"/>
        <w:jc w:val="both"/>
        <w:rPr/>
      </w:pPr>
      <w:r>
        <w:rPr/>
        <w:t>Улучшение жилищных условий граждан, переселяемых из ветхого и аварийного жилья, предусматривает предоставление гражданам жилой площади, размеры которой определяются исходя из законодательно установленных гарантий перед гражданами, проживающими в ветхом и аварийном жилищном фонде.</w:t>
      </w:r>
    </w:p>
    <w:p>
      <w:pPr>
        <w:pStyle w:val="Normal"/>
        <w:autoSpaceDE w:val="false"/>
        <w:ind w:firstLine="540"/>
        <w:jc w:val="both"/>
        <w:rPr/>
      </w:pPr>
      <w:r>
        <w:rPr/>
        <w:t>4.2. Финансовое обеспечение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ые средства для решения проблем переселения граждан из жилищного фонда, признанного непригодным для проживания (ветхого и аварийного), формируются за счет бюджетов всех уровней и внебюджетных источников. Общий объем финансирования Программы составляет 3 млн. рублей</w:t>
      </w:r>
      <w:r>
        <w:rPr>
          <w:color w:val="FF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2.1. Бюджетными ресурсами, используемыми в целях реализации Программы, являются средства областного и местного бюджетов, направленные на финансирование мероприятий по переселению граждан из жилищного фонда, признанного непригодным для про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строительства объектов, предусмотренных Программой, осуществляется за счет средств, средств областного и местного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>В ходе реализации Программы объемы и источники финансирования подлежат ежегодной корректировке на основе анализа полученных результатов и возможностей соответствующих источников финансир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средства на реализацию Программы предусмотрены в местном бюджете в сумме 3 млн. рубле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260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</w:t>
              <w:br/>
              <w:t xml:space="preserve">программы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</w:r>
          </w:p>
        </w:tc>
      </w:tr>
      <w:tr>
        <w:trPr>
          <w:trHeight w:val="12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жилые помещения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на приобретение на вторичном рынке жилых помещений;</w:t>
              <w:br/>
              <w:t xml:space="preserve">- средства на капитальный ремонт муниципальных жилых помещений (из числа высвободившихся)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новостро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на строительство жилых домов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грамме «Строительство жилья на территории городского округа «Александровск-Сахалинский район» на 2010-2015 годы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овые средства направляются на: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жилья на вторичном рынке для переселения граждан из ветхого и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капитального ремонта высвободившихся муниципальных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местного бюджета предусматриваются решением Собрания городского округа «Александровск-Сахалинский район»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рограммы за счет средств областного бюджета осуществляется на основании и в соответствии с законом Сахалинской области об областном бюджете на соответствующий финансовый год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Механизмы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еализации Программы принимают участие:</w:t>
      </w:r>
    </w:p>
    <w:p>
      <w:pPr>
        <w:pStyle w:val="Normal"/>
        <w:autoSpaceDE w:val="false"/>
        <w:ind w:firstLine="540"/>
        <w:jc w:val="both"/>
        <w:rPr/>
      </w:pPr>
      <w:r>
        <w:rPr/>
        <w:t>- комитет по управлению муниципальной собственностью городского округа «Александровск-Сахалин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отдел архитектуры и градостроительства городского округа «Александровск-Сахалинский район»;</w:t>
      </w:r>
    </w:p>
    <w:p>
      <w:pPr>
        <w:pStyle w:val="Normal"/>
        <w:ind w:firstLine="540"/>
        <w:jc w:val="both"/>
        <w:rPr/>
      </w:pPr>
      <w:r>
        <w:rPr/>
        <w:t>- муниципальное казенное учреждение «Служба «Заказчик» Администрации городского округа «Александровск-Сахал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Также могут принимать участие:</w:t>
      </w:r>
    </w:p>
    <w:p>
      <w:pPr>
        <w:pStyle w:val="Normal"/>
        <w:autoSpaceDE w:val="false"/>
        <w:ind w:firstLine="540"/>
        <w:jc w:val="both"/>
        <w:rPr/>
      </w:pPr>
      <w:r>
        <w:rPr/>
        <w:t>- министерство энергетики и жилищно-коммунального хозяйства Сахали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министерство строительства Сахали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редлагаемый подход к управлению реализацией Программы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ть на реализацию Программы средства областного и местного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кать внебюджетные источники финансирования Программы по переселению граждан из жилищного фонда, признанного непригодным для прожи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ценка эффектив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социально-экономических последствий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м критерием эффективности реализации Программы будет являться количество граждан, переселенных из жилищного фонда, признанного непригодным для прожива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 реализации Программы (к концу 2015 года) будет переселено </w:t>
      </w:r>
      <w:r>
        <w:rPr>
          <w:color w:val="FF0000"/>
        </w:rPr>
        <w:t>556 граждан (252 семей), проживающих в жилых домах, признанных непригодными</w:t>
      </w:r>
      <w:r>
        <w:rPr/>
        <w:t xml:space="preserve"> для про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беспечит:</w:t>
      </w:r>
    </w:p>
    <w:p>
      <w:pPr>
        <w:pStyle w:val="Normal"/>
        <w:autoSpaceDE w:val="false"/>
        <w:ind w:firstLine="540"/>
        <w:jc w:val="both"/>
        <w:rPr/>
      </w:pPr>
      <w:r>
        <w:rPr/>
        <w:t>- частичную ликвидацию ветхого и аварийного жилищного фонда на территории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альное использование освободившихся земельных участков, исходя из генплана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демографическ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состояния здоровья населения.</w:t>
      </w:r>
    </w:p>
    <w:p>
      <w:pPr>
        <w:pStyle w:val="Normal"/>
        <w:autoSpaceDE w:val="false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8. Механизм улучшения жилищных условий переселяемых граждан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>Городской округ «Александровск-Сахалинский район» предоставляет переселяемым гражданам жилое помещение на условиях социального найма, предоставляемое гражданам в связи с выселением по основаниям, которые предусмотрены статьями 86 - 88 Жилищ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Жилое помещение по договору социального найма должно быть благоустроенным применительно к условиям соответствующего населенного пункта, равнозначным по общей площади, ранее занимаемому жилому помещению, отвечать установленным требованиям и находиться в черте ГО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Предоставляемое муниципальное жилое помещение может являться: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а) жилым помещением, освободившимся в результате прекращения предыдущего договора найма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б) жилым помещением, приобретенным на вторичном рынке недвижимости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в) жилым помещением в построенном доме.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597DA140356E4459762D4D94D14012633E53929FD7E2D798BA48797169K5OCX" TargetMode="External"/><Relationship Id="rId5" Type="http://schemas.openxmlformats.org/officeDocument/2006/relationships/hyperlink" Target="consultantplus://offline/ref=597DA140356E4459762D5399C72C4E6F3F5BCD9BD3E5DFCBEF17222C3E55F462K1O9X" TargetMode="External"/><Relationship Id="rId6" Type="http://schemas.openxmlformats.org/officeDocument/2006/relationships/hyperlink" Target="consultantplus://offline/ref=597DA140356E4459762D4D94D14012633E53929FD7E2D798BA48797169K5OCX" TargetMode="External"/><Relationship Id="rId7" Type="http://schemas.openxmlformats.org/officeDocument/2006/relationships/hyperlink" Target="consultantplus://offline/ref=597DA140356E4459762D5399C72C4E6F3F5BCD9BD3E5DFCBEF17222C3E55F462K1O9X" TargetMode="External"/><Relationship Id="rId8" Type="http://schemas.openxmlformats.org/officeDocument/2006/relationships/hyperlink" Target="consultantplus://offline/ref=597DA140356E4459762D4D94D14012633E53929FD7E2D798BA48797169K5OCX" TargetMode="External"/><Relationship Id="rId9" Type="http://schemas.openxmlformats.org/officeDocument/2006/relationships/hyperlink" Target="consultantplus://offline/ref=597DA140356E4459762D5399C72C4E6F3F5BCD9BD3E5DFCBEF17222C3E55F462K1O9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3:10:00Z</dcterms:created>
  <dc:creator>Гриднева</dc:creator>
  <dc:description/>
  <cp:keywords/>
  <dc:language>en-US</dc:language>
  <cp:lastModifiedBy>Рымарь</cp:lastModifiedBy>
  <cp:lastPrinted>2012-09-10T16:22:00Z</cp:lastPrinted>
  <dcterms:modified xsi:type="dcterms:W3CDTF">2012-09-10T06:23:00Z</dcterms:modified>
  <cp:revision>20</cp:revision>
  <dc:subject/>
  <dc:title/>
</cp:coreProperties>
</file>