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82955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АЛЕКСАНДРОВСК-САХАЛ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442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322 от 30. 07. 2014г.   </w:t>
      </w:r>
    </w:p>
    <w:p>
      <w:pPr>
        <w:pStyle w:val="Normal"/>
        <w:rPr/>
      </w:pPr>
      <w:r>
        <w:rPr/>
        <w:t>г. Александровск-Сахалин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еспечение населения городск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Александровск - Сахалинский район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енными услугами жилищно-</w:t>
      </w:r>
    </w:p>
    <w:p>
      <w:pPr>
        <w:pStyle w:val="Normal"/>
        <w:rPr/>
      </w:pPr>
      <w:r>
        <w:rPr>
          <w:b/>
          <w:sz w:val="26"/>
          <w:szCs w:val="26"/>
        </w:rPr>
        <w:t>коммунального хозяйства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Сахалинской области от 08.04.2011 N 117 "О совершенствовании системы программно-целевого планирования в Сахалинской области"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ородского округа «Александровск-Сахалинский район» от 14.03.2014 N 104 "О совершенствовании системы программно-целевого планирования в городском округе «Александровск - Сахалинский район»" администрация городского округа «Александровск–Сахалинский район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муниципальную программу «Обеспечение населения городского округа «Александровск - Сахалинский район» качественными услугами жилищно-коммунального хозяйства на 2015-2020 годы»  (далее - Программа)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городского округа «Александровск-Сахалинский район при формировании бюджета городского округа на соответствующий период предусмотреть финансирование мероприятий Программы за счет средств бюджета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Установить, что в ходе реализации </w:t>
      </w:r>
      <w:hyperlink w:anchor="Par53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, </w:t>
      </w:r>
      <w:hyperlink w:anchor="Par2003">
        <w:r>
          <w:rPr>
            <w:rStyle w:val="InternetLink"/>
            <w:sz w:val="26"/>
            <w:szCs w:val="26"/>
          </w:rPr>
          <w:t>мероприятия</w:t>
        </w:r>
      </w:hyperlink>
      <w:r>
        <w:rPr>
          <w:sz w:val="26"/>
          <w:szCs w:val="26"/>
        </w:rPr>
        <w:t xml:space="preserve"> Программы и объемы их финансирования подлежат корректировке в соответствии с ассигнованиями, предусмотренными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шением Собрания городского округа о бюджете городского округа на соответствующий финансовый год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оном Сахалинской области об областном бюджете Сахалинской области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Считать утратившими силу с 01.01.2015г. постановления администрации городского округа «Александровск-Сахалинский район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от 24.08.2011 г. №  425 «Об утверждении долгосрочной целевой программы «Комплексное развитие систем коммунальной инфраструктуры в городском округе «Александровск-Сахалинский район»  на 2012 -2020 год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 от 17.12.2013 г. № 575 «О внесении изменений в подпрограмму «Модернизация объектов коммунальной инфраструктуры» долгосрочной целевой Программы «Комплексное развитие систем коммунальной инфраструктуры в городском округе «Александровск-Сахалинский район»  на 2012 -2020 годы», утвержденную постановлением администрации городского округа «Александровск-Сахалинский район» от 24.08.2011г. №425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от 10.10.2013 г.  № 451 «О внесении изменений в постановление администрации городского округа «Александровск-Сахалинский район» от 24 августа 2011 года №425 «Об утверждении долгосрочной целевой программы «Комплексное развитие систем коммунальной инфраструктуры в городском округе «Александровск-Сахалинский район»  на 2012 -2020 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от 05.07.2012 г. № 336 «О внесении изменений в подпрограмму «Комплексный    капитальный  ремонт  и реконструкция  жилищного  фонда» долгосрочной  целевой  Программы «Комплексное развитие систем коммунальной инфраструктуры в городском округе «Александровск-Сахалинский район»  на 2012 -2020 годы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от 13.02.2013 г. № 64 «О внесении изменений в подпрограмму «Комплексный    капитальный  ремонт  и реконструкция  жилищного  фонда»  долгосрочной целевой Программы «Комплексное развитие систем коммунальной инфраструктуры в городском округе  «Александровск-Сахалинский район»  на 2012 -2020 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6. от 21.03.2013 г. № 133 «О внесении изменений в подпрограмму «Комплексный    капитальный  ремонт  и реконструкция  жилищного  фонда» долгосрочной целевой Программы «Комплексное развитие систем коммунальной инфраструктуры в городском округе  «Александровск-Сахалинский район»  на 2012 -2020 годы» (в редакции постановления от 13.02.2013г. №64)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 от 03.11.2010 г. № 447 «Об  утверждении   муниципальной целевой программы «Энергосбережение  и повышение энергоэффективности на территории городского округа  «Александровск - Сахалинский район» на 2010-2015 годы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Опубликовать муниципальную программу в газете «Красное Знамя» и разместить на официальном сайте администрации городск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первого заместителя мэра ГО «Александровск - Сахалин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. о. мэра городского округа</w:t>
      </w:r>
    </w:p>
    <w:p>
      <w:pPr>
        <w:pStyle w:val="Normal"/>
        <w:rPr/>
      </w:pPr>
      <w:r>
        <w:rPr>
          <w:b/>
          <w:sz w:val="26"/>
          <w:szCs w:val="26"/>
        </w:rPr>
        <w:t>«Александровск - Сахалинский район»                                     В.Н. Ж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35"/>
      <w:bookmarkStart w:id="1" w:name="Par1"/>
      <w:bookmarkStart w:id="2" w:name="Par35"/>
      <w:bookmarkStart w:id="3" w:name="Par1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администрации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Александровск–Сахал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от «_30_» _____07_____ 2014г. № __322__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«Александровск - Сахалинский район» качественными услугами жилищно-коммунального хозяйства на 2015-2020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населения городского округа «Александровск - Сахалинский район» качественными услугами жилищно-коммунального хозяйства на 2015-2020 годы» (далее Программа).</w:t>
      </w:r>
    </w:p>
    <w:tbl>
      <w:tblPr>
        <w:tblW w:w="1044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6698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/>
              <w:t xml:space="preserve">«Обеспечение населения городского округа «Александровск - Сахалинский район» качественными услугам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/>
              <w:t xml:space="preserve">на 2015-2020 годы» </w:t>
              <w:tab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ЖКХ администрации ГО «Александровск – Сахалинский район»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Служба «Заказчик» городского округа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 «Александровск-Сахалинский район»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городского округа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Управлении социальной политики ГО «Александровск-Сахалинский район»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одпрограмма «Энергосбережение и повышение энергетической эффективности в городском округе «Александровск - Сахалинский район» на 2015-2020 годы»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keepNext w:val="true"/>
              <w:ind w:firstLine="515"/>
              <w:jc w:val="both"/>
              <w:rPr/>
            </w:pPr>
            <w:r>
              <w:rPr/>
              <w:t xml:space="preserve">повышение качества и надежности                              предоставления жилищно-коммунальных услуг населению; </w:t>
            </w:r>
          </w:p>
          <w:p>
            <w:pPr>
              <w:pStyle w:val="Normal"/>
              <w:ind w:firstLine="515"/>
              <w:jc w:val="both"/>
              <w:rPr/>
            </w:pPr>
            <w:r>
              <w:rPr/>
              <w:t>создание безопасных и благоприятных условий проживания граждан;</w:t>
            </w:r>
          </w:p>
          <w:p>
            <w:pPr>
              <w:pStyle w:val="Normal"/>
              <w:ind w:firstLine="515"/>
              <w:jc w:val="both"/>
              <w:rPr/>
            </w:pPr>
            <w:r>
              <w:rPr/>
              <w:t xml:space="preserve">обеспечение нормальных эксплуатационных характеристик общего имущества собственников помещений в многоквартирном доме.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ind w:firstLine="515"/>
              <w:jc w:val="both"/>
              <w:rPr/>
            </w:pPr>
            <w:r>
              <w:rPr/>
              <w:t>развитие механизмов кредитования строительства, модернизация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 Unicode MS"/>
              </w:rPr>
              <w:t>создание</w:t>
            </w:r>
            <w:r>
              <w:rPr>
                <w:rFonts w:eastAsia="Arial Unicode MS"/>
                <w:color w:val="FF0000"/>
              </w:rPr>
              <w:t xml:space="preserve"> </w:t>
            </w:r>
            <w:r>
              <w:rPr>
                <w:rFonts w:eastAsia="Arial Unicode MS"/>
              </w:rPr>
              <w:t>условий для увеличения объема капитального ремонта и модернизации жилищного фонда для повышения его комфортности и энергоэффектив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, качества и надежности поставки коммунальных ресурсов, в том числе путем привлечения долгосрочных частных инвести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имулирование рационального потребления коммунальных услуг население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населения питьевой водой, соответствующей требованиям безопасности  и безвредности, установленным санитарно- эпидемиологическими правилами;</w:t>
            </w:r>
          </w:p>
          <w:p>
            <w:pPr>
              <w:pStyle w:val="Normal"/>
              <w:keepNext w:val="true"/>
              <w:ind w:firstLine="515"/>
              <w:jc w:val="both"/>
              <w:rPr/>
            </w:pPr>
            <w:r>
              <w:rPr/>
              <w:t>формирование фондов капитального ремонта общего имущества многоквартирных домов;</w:t>
            </w:r>
          </w:p>
          <w:p>
            <w:pPr>
              <w:pStyle w:val="Normal"/>
              <w:keepNext w:val="true"/>
              <w:ind w:firstLine="515"/>
              <w:jc w:val="both"/>
              <w:rPr/>
            </w:pPr>
            <w:r>
              <w:rPr/>
              <w:t>организация новой системы финансирования и проведения капитального ремонта многоквартирных домов с использованием средств собственников жилья, кредитных продуктов банков</w:t>
            </w:r>
            <w:r>
              <w:rPr>
                <w:b/>
              </w:rPr>
              <w:t xml:space="preserve"> </w:t>
            </w:r>
            <w:r>
              <w:rPr/>
              <w:t>и различных механизмов государственной поддержки;</w:t>
            </w:r>
          </w:p>
          <w:p>
            <w:pPr>
              <w:pStyle w:val="Normal"/>
              <w:keepNext w:val="true"/>
              <w:ind w:firstLine="515"/>
              <w:jc w:val="both"/>
              <w:rPr/>
            </w:pPr>
            <w:r>
              <w:rPr/>
              <w:t>улучшение эксплуатационных характеристик общего имущества в многоквартирном доме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и этапы реализации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keepNext w:val="true"/>
              <w:ind w:firstLine="515"/>
              <w:jc w:val="both"/>
              <w:rPr/>
            </w:pPr>
            <w:r>
              <w:rPr/>
              <w:t xml:space="preserve">Программа рассчитана на шесть лет с 2015 по 2020 годы. </w:t>
            </w:r>
          </w:p>
        </w:tc>
      </w:tr>
      <w:tr>
        <w:trPr>
          <w:trHeight w:val="10608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276"/>
              <w:gridCol w:w="1972"/>
              <w:gridCol w:w="1843"/>
              <w:gridCol w:w="1836"/>
            </w:tblGrid>
            <w:tr>
              <w:trPr>
                <w:trHeight w:val="435" w:hRule="atLeast"/>
              </w:trPr>
              <w:tc>
                <w:tcPr>
                  <w:tcW w:w="98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ы и источники финансирования программы: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юджет </w:t>
                  </w:r>
                </w:p>
                <w:p>
                  <w:pPr>
                    <w:pStyle w:val="ConsPlusCel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ахалинской </w:t>
                  </w:r>
                </w:p>
                <w:p>
                  <w:pPr>
                    <w:pStyle w:val="ConsPlusCel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и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1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4064,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700,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364,9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056,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944,2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112,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6448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3197,9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250,4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2507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270,1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37,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4538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1388,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50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5786,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2120,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665,6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5040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1621,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8780,6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том числе: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ind w:left="-108" w:right="-11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Мероприятия в области жилищ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631,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365,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66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 Мероприятия в области ко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52643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1946,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696,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 Мероприятия по охране окружающей среды, экологической реалибитации и воспроизводству природных ресурс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 Мероприятия по регулированию численности безнадзорных животны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 Мероприятия по благоустройств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2147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9,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037,7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       Муниципальная подпрограмма «Энергосбережение и повышение энергетической эффективности в городском округе «Александровск - Сахалинский район» на 2015-2020 годы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2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32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000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нижение уровня износа коммунальной инфраструктуры: теплоснабжения, водоснабжения, водоотведения и электроснаб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Снижение количества аварий в год на инженерных сетях  теплоснабжения, водоснабжения, водоотведения. 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нижение доли площади многоквартирных жилых домов с физическим износом от 31% до 65 % в общей площади многоквартирных жилых домов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Увеличение объема капитально отремонтированного и реконструированного жилищного фонда. </w:t>
            </w:r>
          </w:p>
          <w:p>
            <w:pPr>
              <w:pStyle w:val="Normal"/>
              <w:widowControl w:val="false"/>
              <w:autoSpaceDE w:val="false"/>
              <w:ind w:firstLine="503"/>
              <w:jc w:val="both"/>
              <w:rPr/>
            </w:pPr>
            <w:r>
              <w:rPr/>
              <w:t>Паспортизация жилищного фонда на основании проведения энергетических обследований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49"/>
      <w:bookmarkEnd w:id="4"/>
      <w:r>
        <w:rPr/>
        <w:t>Раздел 1. ХАРАКТЕРИСТИКА ТЕКУЩЕГО СОСТОЯНИЯ, ОСНОВНЫЕ ПРОБЛЕМЫ И ПРОГНОЗ РАЗВИТИЯ СФЕ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родно-географические условия городского округа  «Александровск – Сахалинский  район» определяют уклад жизни населения, специализацию градообразующей базы и особенности развития ЖКХ.</w:t>
      </w:r>
    </w:p>
    <w:p>
      <w:pPr>
        <w:pStyle w:val="Normal"/>
        <w:ind w:firstLine="708"/>
        <w:jc w:val="both"/>
        <w:rPr/>
      </w:pPr>
      <w:r>
        <w:rPr/>
        <w:t>Продолжительная и суровая зима предъявляет особые требования к надежности и устойчивости систем жизнеобеспечения. Вопросы подготовки к зиме, своевременной заготовки топлива занимают важное место в деятельности отрасли в городском округе «Александровск – Сахалинский район». Это во многом определяет специфику расходования бюджетных средств.</w:t>
      </w:r>
    </w:p>
    <w:p>
      <w:pPr>
        <w:pStyle w:val="Normal"/>
        <w:ind w:firstLine="708"/>
        <w:jc w:val="both"/>
        <w:rPr/>
      </w:pPr>
      <w:r>
        <w:rPr/>
        <w:t>В малых и сельских поселениях крайне низок финансовый потенциал при объективно более высоких потребностях для обеспечения минимальных стандартов качества услуг.</w:t>
      </w:r>
    </w:p>
    <w:p>
      <w:pPr>
        <w:pStyle w:val="Normal"/>
        <w:ind w:firstLine="708"/>
        <w:jc w:val="both"/>
        <w:rPr/>
      </w:pPr>
      <w:r>
        <w:rPr/>
        <w:t>Объекты коммунальной инфраструктуры находятся в изношен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й срок отслужили на 1 января 2014 года около 52% основных фондов коммуналь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ым инвентаризации в Сахалинской области по состоянию на 1 января 2014года физический износ основных фондов холодного водоснабжения составил 60,5%, теплоснабжения - 40,7%, водоотведения - 52,3%, электроснабжения - 65%.</w:t>
      </w:r>
    </w:p>
    <w:p>
      <w:pPr>
        <w:pStyle w:val="Normal"/>
        <w:ind w:firstLine="708"/>
        <w:jc w:val="both"/>
        <w:rPr/>
      </w:pPr>
      <w:r>
        <w:rPr/>
        <w:t>Устаревшая коммунальная инфраструктура большинства населенных пунктов не позволяет обеспечивать выполнение современных экологических требований и требований к качеству поставляемых потребителям коммунальных ресурсов.</w:t>
      </w:r>
    </w:p>
    <w:p>
      <w:pPr>
        <w:pStyle w:val="Normal"/>
        <w:ind w:firstLine="708"/>
        <w:jc w:val="both"/>
        <w:rPr/>
      </w:pPr>
      <w:r>
        <w:rPr/>
        <w:t>В результате накопленного износа растет количество аварий в системах тепло-, электро- и водоснабжения, увеличиваются сроки ликвидации аварий и стоимость ремонтов.</w:t>
      </w:r>
    </w:p>
    <w:p>
      <w:pPr>
        <w:pStyle w:val="Normal"/>
        <w:ind w:firstLine="708"/>
        <w:jc w:val="both"/>
        <w:rPr/>
      </w:pPr>
      <w:r>
        <w:rPr/>
        <w:t>Связанный с постоянным ростом издержек коммунального комплекса рост тарифов на коммунальные услуги приводит к росту платежей граждан, который в большинстве муниципальных образований опережает темп роста доходов населения.</w:t>
      </w:r>
    </w:p>
    <w:p>
      <w:pPr>
        <w:pStyle w:val="Normal"/>
        <w:ind w:firstLine="708"/>
        <w:jc w:val="both"/>
        <w:rPr/>
      </w:pPr>
      <w:r>
        <w:rPr/>
        <w:t>Также далека до завершения работа по повышению уровня благоустройства жилья.</w:t>
      </w:r>
    </w:p>
    <w:p>
      <w:pPr>
        <w:pStyle w:val="Normal"/>
        <w:ind w:firstLine="708"/>
        <w:jc w:val="both"/>
        <w:rPr/>
      </w:pPr>
      <w:r>
        <w:rPr/>
        <w:t>На сегодняшний день обеспеченность многоквартирных домов водопроводом - 82,7%, канализацией - 78%, горячим водоснабжением - 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ение с обеспечением населения муниципального образования отвечающей нормативам питьевой водой вызывает серьезную озабоченность. Качество воды поверхностных водных объектов муниципального образования, используемых для водоснабжения населения в ряде случаев не отвечает нормативным требованиям к питьевой воде и оценивается как неудовлетворитель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пользуемые подземные воды для водоснабжения населения муниципального образования мало освоены. С каждым годом коммуникации ветшают все больше. Водопроводных отдельных сетей в городском округе – 7, насосных станций – 8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в муниципальном образовании требуют замены 41,1 км ветхих сетей водоснабжения от общей протяженности уличных и внутриквартальных сетей 87,7 км (или 47 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анализационных отдельных сетей в городском округе – 10, канализационных насосных станций – 3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в муниципальном образовании требуют замены 13,2 км ветхих сетей канализации от общей протяженности уличных и внутриквартальных сетей 29,1 км (или 45 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плоснабжение в муниципальном образовании осуществляется 11 котельными, работающими на твердом топливе (уголь). Общий износ систем теплоснабжения населенных пунктов района более 60%, что отрицательно сказывается на качестве поставляемых услуг потреб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го в муниципальном образовании требуют замены 7,7 км ветхих сетей теплоснабжения от общей протяженности 38,6 км (или 20 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обходима модернизация всех котельных муниципального образования  в связи с изношенностью котельного оборудования и их неэкономичной работе (большие издержки при выработке энергоресурсов, большие потери в процессе доставки энергоресурсов потребителям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городском округе трансформаторных подстанций -50, общая протяженность электрических сетей в городском округе – 79 км, более 50% из них ветх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ьшее влияние на экологическую ситуацию в Александровск-Сахалинском районе имеют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негодовые приземные концентрации в атмосферном воздухе г. Александровск-Сахалинского, превышающие ПДК (предельно-допустимые концентрации) по саже, составляют 1,2ПДК – основными источниками загрязнения являются центральная районная котельная, котельная «Порт», прочие угольные котельны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г. Александровск-Сахалинском полигон утилизации твердых бытовых отходов не отвечает современным требованиям, необходимо проектирование и строительство нового полигона. В прочих населенных пунктах специализированные полигоны ТБО 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районе отсутствуют места утилизации промышленных отходов (в основном золо-шлаковые отходы от угольных котель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уществует необходимость углубления русла р. Большая Александровка для предотвращения сезонных паводковых подтоплений жилых домов и прочих строений, расположенных возле ре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сутствие очистных сооружений фекальных стоков во всех населенных пункта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лема безнадзорных животных в городском округе остается весьма актуальной. Их наличие в настоящее время в населенных пунктах района сопровождается появлением стай агрессивных собак, а также возникновением инфекционных болезней, к ряду которых восприимчив и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чины большого количества безнадзорных животных - низкий уровень культуры содержания животных, избыточное их разведение ("перепроизводство"), отсутствие современных подходов к регулированию численности.</w:t>
      </w:r>
    </w:p>
    <w:p>
      <w:pPr>
        <w:pStyle w:val="Normal"/>
        <w:ind w:firstLine="540"/>
        <w:jc w:val="both"/>
        <w:rPr/>
      </w:pPr>
      <w:r>
        <w:rPr/>
        <w:t>В настоящее время проведение комплексного капитального ремонта многоквартирных жилых домов осуществляется в основном за счет средств федерального бюджета, выделяемых из Фонда содействия реформированию ЖКХ, и средств областного бюджета Сахалинской области.</w:t>
      </w:r>
    </w:p>
    <w:p>
      <w:pPr>
        <w:pStyle w:val="Normal"/>
        <w:ind w:firstLine="708"/>
        <w:jc w:val="both"/>
        <w:rPr/>
      </w:pPr>
      <w:r>
        <w:rPr/>
        <w:t>Полностью отсутствуют:</w:t>
      </w:r>
    </w:p>
    <w:p>
      <w:pPr>
        <w:pStyle w:val="Normal"/>
        <w:ind w:firstLine="708"/>
        <w:jc w:val="both"/>
        <w:rPr/>
      </w:pPr>
      <w:r>
        <w:rPr/>
        <w:t>- кредитные схемы финансирования капитального ремонта;</w:t>
      </w:r>
    </w:p>
    <w:p>
      <w:pPr>
        <w:pStyle w:val="Normal"/>
        <w:ind w:firstLine="708"/>
        <w:jc w:val="both"/>
        <w:rPr/>
      </w:pPr>
      <w:r>
        <w:rPr/>
        <w:t>- практика осуществления сторонними инвесторами ресурсосберегающих мероприятий в многоквартирных домах;</w:t>
      </w:r>
    </w:p>
    <w:p>
      <w:pPr>
        <w:pStyle w:val="Normal"/>
        <w:ind w:firstLine="708"/>
        <w:jc w:val="both"/>
        <w:rPr/>
      </w:pPr>
      <w:r>
        <w:rPr/>
        <w:t>- применение энергосервисных контрактов.</w:t>
      </w:r>
    </w:p>
    <w:p>
      <w:pPr>
        <w:pStyle w:val="Normal"/>
        <w:ind w:firstLine="708"/>
        <w:jc w:val="both"/>
        <w:rPr/>
      </w:pPr>
      <w:r>
        <w:rPr/>
        <w:t>Преодоление дефицита инвестиционных ресурсов в секторе жилищно-коммунального хозяйства и существенное повышение эффективности инвестиционных проектов могут быть достигнуты только на основе формирования инструментов и практики долгосрочного финансирования проектов модернизации коммунальной инфраструктуры и жилищного фонда кредитно-финансовыми организациями и инвестиционными институтами.</w:t>
      </w:r>
    </w:p>
    <w:p>
      <w:pPr>
        <w:pStyle w:val="Normal"/>
        <w:ind w:firstLine="708"/>
        <w:jc w:val="both"/>
        <w:rPr/>
      </w:pPr>
      <w:r>
        <w:rPr/>
        <w:t>Учитывая сложность проблем и необходимость выработки комплексного и системного решения, обеспечивающего кардинальное улучшение качества жизни граждан и работы предприятий жилищно-коммунального хозяйства, представляется наиболее эффективным решать существующие проблемы в рамках настоящей Программы.</w:t>
      </w:r>
    </w:p>
    <w:p>
      <w:pPr>
        <w:pStyle w:val="Normal"/>
        <w:ind w:firstLine="708"/>
        <w:jc w:val="both"/>
        <w:rPr/>
      </w:pPr>
      <w:r>
        <w:rPr/>
        <w:t>Программа соответствует приоритетным направлениям социально-экономического развития Сахалинской области в части:</w:t>
      </w:r>
    </w:p>
    <w:p>
      <w:pPr>
        <w:pStyle w:val="Normal"/>
        <w:jc w:val="both"/>
        <w:rPr/>
      </w:pPr>
      <w:r>
        <w:rPr/>
        <w:t>- снижения среднего уровня износа жилищного фонда и коммунальной инфраструктуры до нормативного уровня;</w:t>
      </w:r>
    </w:p>
    <w:p>
      <w:pPr>
        <w:pStyle w:val="Normal"/>
        <w:ind w:firstLine="708"/>
        <w:jc w:val="both"/>
        <w:rPr/>
      </w:pPr>
      <w:r>
        <w:rPr/>
        <w:t>- приведения жилищного фонда к состоянию, отвечающему современным условиям энергоэффективности и экологической безопасности;</w:t>
      </w:r>
    </w:p>
    <w:p>
      <w:pPr>
        <w:pStyle w:val="Normal"/>
        <w:ind w:firstLine="708"/>
        <w:jc w:val="both"/>
        <w:rPr/>
      </w:pPr>
      <w:r>
        <w:rPr/>
        <w:t>- обеспечения условий комфортного проживания населения;</w:t>
      </w:r>
    </w:p>
    <w:p>
      <w:pPr>
        <w:pStyle w:val="Normal"/>
        <w:ind w:firstLine="708"/>
        <w:jc w:val="both"/>
        <w:rPr/>
      </w:pPr>
      <w:r>
        <w:rPr/>
        <w:t>- внедрения кредитно-финансовых механизмов при проведении капитального ремонта и реконструкции жилищного фонда;</w:t>
      </w:r>
    </w:p>
    <w:p>
      <w:pPr>
        <w:pStyle w:val="Normal"/>
        <w:ind w:firstLine="708"/>
        <w:jc w:val="both"/>
        <w:rPr/>
      </w:pPr>
      <w:r>
        <w:rPr/>
        <w:t>- модернизации жилищно-коммунальной сферы;</w:t>
      </w:r>
    </w:p>
    <w:p>
      <w:pPr>
        <w:pStyle w:val="Normal"/>
        <w:ind w:firstLine="708"/>
        <w:jc w:val="both"/>
        <w:rPr/>
      </w:pPr>
      <w:r>
        <w:rPr/>
        <w:t>- обеспечения доступности расходов на оплату жилищно-коммунальных услуг для всего населения;</w:t>
      </w:r>
    </w:p>
    <w:p>
      <w:pPr>
        <w:pStyle w:val="Normal"/>
        <w:ind w:firstLine="708"/>
        <w:jc w:val="both"/>
        <w:rPr/>
      </w:pPr>
      <w:r>
        <w:rPr/>
        <w:t>- совершенствования тарифной политики.</w:t>
      </w:r>
    </w:p>
    <w:p>
      <w:pPr>
        <w:pStyle w:val="Normal"/>
        <w:ind w:firstLine="708"/>
        <w:jc w:val="both"/>
        <w:rPr/>
      </w:pPr>
      <w:r>
        <w:rPr/>
        <w:t>Необходимость в достаточно короткий срок решить масштабные задачи Программы определяет целесообразность использования программно-целевого метода.</w:t>
      </w:r>
    </w:p>
    <w:p>
      <w:pPr>
        <w:pStyle w:val="Normal"/>
        <w:ind w:firstLine="708"/>
        <w:jc w:val="both"/>
        <w:rPr/>
      </w:pPr>
      <w:r>
        <w:rPr/>
        <w:t>Модернизация объектов коммунальной инфраструктуры и жилищного фонда позволит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- обеспечить более комфортные условия проживания населения на территории городского округа  «Александровск – Сахалинский  район»;</w:t>
      </w:r>
    </w:p>
    <w:p>
      <w:pPr>
        <w:pStyle w:val="Normal"/>
        <w:ind w:firstLine="708"/>
        <w:jc w:val="both"/>
        <w:rPr/>
      </w:pPr>
      <w:r>
        <w:rPr/>
        <w:t>- уменьшить объемы ветхого жилищного фонда;</w:t>
      </w:r>
    </w:p>
    <w:p>
      <w:pPr>
        <w:pStyle w:val="Normal"/>
        <w:ind w:firstLine="708"/>
        <w:jc w:val="both"/>
        <w:rPr/>
      </w:pPr>
      <w:r>
        <w:rPr/>
        <w:t>- снизить потребление энергетических ресурсов в результате снижения потерь в процессе доставки энергоресурсов потребителям;</w:t>
      </w:r>
    </w:p>
    <w:p>
      <w:pPr>
        <w:pStyle w:val="Normal"/>
        <w:ind w:firstLine="708"/>
        <w:jc w:val="both"/>
        <w:rPr/>
      </w:pPr>
      <w:r>
        <w:rPr/>
        <w:t>- обеспечить более рациональное использование водных ресурсов;</w:t>
      </w:r>
    </w:p>
    <w:p>
      <w:pPr>
        <w:pStyle w:val="Normal"/>
        <w:ind w:firstLine="708"/>
        <w:jc w:val="both"/>
        <w:rPr/>
      </w:pPr>
      <w:r>
        <w:rPr/>
        <w:t>- улучшить экологическую обстановку на территории городского округа  «Александровск – Сахалин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 направлением реализации мероприятий в области энергосбережения и повышения энергетической эффективности является сокращение потребления энергоресурсов муниципальными учреждениями бюджетной сферы, жилым фондом муниципального образования, предприятиями и организациями различных форм собственности и видов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о энергосбережению должны стать как инструментом повышения эффективности использования энергоресурсов, так и одним из базовых элементов технологического перевооружения систем ресурсоснабжения и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района.</w:t>
      </w:r>
    </w:p>
    <w:p>
      <w:pPr>
        <w:pStyle w:val="Normal"/>
        <w:ind w:firstLine="540"/>
        <w:jc w:val="both"/>
        <w:rPr/>
      </w:pPr>
      <w:r>
        <w:rPr/>
        <w:t>Для реализации мер, предусмотренных в рамках выделенных приоритетов Программы, должна быть обеспечена финансовая и организационная поддержка со стороны органов региональной власти, а также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99"/>
      <w:bookmarkStart w:id="6" w:name="Par190"/>
      <w:bookmarkStart w:id="7" w:name="Par177"/>
      <w:bookmarkStart w:id="8" w:name="Par169"/>
      <w:bookmarkEnd w:id="5"/>
      <w:bookmarkEnd w:id="6"/>
      <w:bookmarkEnd w:id="7"/>
      <w:bookmarkEnd w:id="8"/>
      <w:r>
        <w:rPr/>
        <w:t>Законодательством РФ определено, что при государственном регулировании тарифов на коммунальные услуги должен соблюдаться принцип обеспечения экономической обоснованности затрат, понесенных организациями коммунального комплекса, осуществляющими регулируемые виды деятельности и принцип доступности этих услуг для потребителей, в первую очередь,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это может быть достигнуто только при финансовой поддержке отрасли за счет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никновение выпадающих доходов у ресурсоснабжающих организаций, осуществляющих деятельность в сфере электроэнергетики и теплоснабжения, а также водоснабжения и водоотведения, связано со снижением экономически обоснованных тарифов до предельного уровня, установленного ФСТ России, и снижением для льготных групп потребителей и населения тарифов, установленных в рамках предельных уровней, до величины, обеспечивающей темп роста тарифов в соответствии с прогнозными параметрами социально-экономического развит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баланса экономических интересов регулируемых организаций и потребителей их продукции (услуг) при одновременном соблюдении установленных предельных темпов роста тарифов и платы граждан за коммунальные услуги, а при их отсутствии - обеспечении темпов роста платы граждан за коммунальные услуги, не превышающих темп роста тарифов в среднем по Сахалинской области на соответствующий вид ресурса, возможно только при условии возмещения экономически обоснованных расходов организаций коммунального комплекса в процессе государственного регулирования тарифов за счет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платы граждан за коммунальные услуги при одновременном улучшении качества их предоставления позволит повысить доступность тепловой и электрической энергии, услуг водоснабжения и водоотведения для населения, удовлетворенность граждан услугами ЖКХ, снять социальную напряженность сред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9" w:name="Par209"/>
      <w:bookmarkStart w:id="10" w:name="Par20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2. ПРИОРИТЕТЫ, ОСНОВНЫЕ Ц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ЗАДАЧИ В СФЕРЕ РЕАЛИЗАЦИИ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 дан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количества аварий на инженерных сет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дернизация и капитальный ремонт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увеличение доли многоквартирных домов, полностью оборудованных коллективными (общедомовыми) приборами учета потребления энерго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затрат при производстве и передаче топливно-энергетических ресурсов предприятиями жилищно-коммуналь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затрат на потребление электрической и тепловой энергии, воды в бюджетной, социальной сфере и жилищно-коммунальном хозяй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ьшение доли уличной водопроводной сети, нуждающейся в заме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баланса экономических интересов регулируемых организаций и потребителей их продукции (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к 2020 году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надежности и эффективности производства и поставки коммунальных ресурсов на базе модернизации систем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в коммунальном секторе благоприятных условий для реализации инвестиционных проектов в рамках государственно-частных партнерств, включая формирование эффективной системы тариф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витие систем водоснабжения и водоотведения на базе новых технологий и современ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оведение мероприятий, направленных на рост инвестиционной привлекательности организаций коммунального компл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указанных задач будет осуществляться в рамках реализации мероприятий по двум направлениям - в жилищном хозяйстве и коммунальной инфраструкту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241"/>
      <w:bookmarkEnd w:id="11"/>
      <w:r>
        <w:rPr/>
        <w:t>Раздел 3. ПРОГНОЗ КОНЕЧНЫХ РЕЗУЛЬТАТОВ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к 2020 году приведет к значительному социально-экономическому эфф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енное улучшение состояния коммунальной инфраструктуры,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штабная модернизация систем коммунальной инфраструктуры, в том числе объектов водоснабжения,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реализации энергосберегающих мероприятий путем внедрения энергоэффективных технологий, материалов и оборудования к 2020 году планируется обеспечить более рациональное использование топливно-энергетических ресурсов в жилым фондом муниципального образования. Важнейшими результатами реализации Программы к 2020 году в конечном итоге будет улучшение условий проживания населения, обеспечение его качественными жилищно-коммунальными услугами, решение задачи создания благоприятных условий для проживания как городского, так и сельского населения на территории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номический эффект от реализации Программы будет обеспечивать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ния бюджетных средств для долгосрочного финансирования проектов модернизации коммунальной инфраструктуры и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ния бюджетного софинансирования инвестиционных проектов в целях выравнивания доступности жилищных и коммунальных услуг для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зрачности прохождения и использования средст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лечения средств внебюджетных источников (собственников помещений в многоквартирных домах, инвесторов, кредитных средств бан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я эффективных механизмов оценки и управления инвестиционными рисками при реализации про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РОКИ И ЭТАПЫ РЕАЛИЗАЦИИ ПРОГРАММЫ</w:t>
      </w:r>
    </w:p>
    <w:p>
      <w:pPr>
        <w:pStyle w:val="Normal"/>
        <w:widowControl w:val="false"/>
        <w:autoSpaceDE w:val="false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20"/>
        <w:jc w:val="both"/>
        <w:rPr/>
      </w:pPr>
      <w:r>
        <w:rPr/>
        <w:t>Муниципальная программа рассчитана на шесть лет с 2015 по 2020 годы. Этапы реализации муниципальной  программы  не выде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2" w:name="Par272"/>
      <w:bookmarkStart w:id="13" w:name="Par27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ПЕРЕЧЕНЬ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конструкция, строительство, капитальный ремонт объектов инженерной инфраструктуры, приобретение и монтаж нового оборудования на объектах. Повышение надежности и эффективности производства и поставки коммунальных ресурсов на базе модернизации систем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апитальный ремонт жилищного фонда, улучшение качества управления и содержания общего имущества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ероприятия по реконструкции и строительству объектов водоснабжения, водоотведения, электросетевых и теплоснабжающи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ероприятия по охране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ероприятия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ероприятия по организации и содержанию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ероприятия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Мероприятия по регулированию численности безнадзорных живо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6. ХАРАКТЕРИСТИКА МЕР ПРАВОВОГО РЕГУЛИРОВАНИЯ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муниципальной программы регулируется федеральным, областны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момент принятия муниципальной программы дополнительных мер правового регулирования на территории Сахалинской области для достижения целей муниципальной программы не треб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404"/>
      <w:bookmarkEnd w:id="14"/>
      <w:r>
        <w:rPr/>
        <w:t>Раздел 7. ПЕРЕЧЕНЬ ЦЕЛЕВЫХ ИНДИКАТОРОВ (ПОКАЗАТЕЛЕЙ)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ровня износа коммунальной инфраструктуры: теплоснабжения, водоснабжения, водоотведения и электроснаб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Снижение количества аварий в год на инженерных сетях  теплоснабжения, водоснабжения, водоотве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личение объема капитально отремонтированного и реконструированного жилищного фон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доли площади многоквартирных жилых домов с физическим износом от 31% до 65 % в общей площади многоквартирных жил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изация жилищного фонда на основании проведения энергетических обслед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5" w:name="Par423"/>
      <w:bookmarkStart w:id="16" w:name="Par423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8. ОБОСНОВАНИЕ СОСТАВА И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Х ИНДИКАТОРОВ (ПОКАЗАТЕЛЕЙ)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 ноября 2012 года N 1142 "О мерах по реализации Указа Президента Российской Федерации от 21 августа 2012 года N 1199 "Об оценке эффективности деятельности органов исполнительной власти субъектов Российской Федерации" в качестве целевых индикаторов использ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износа коммунальной инфраструктуры: теплоснабжения, водоснабжения, водоотведения и электроснаб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Количество аварий в год на инженерных сетях  теплоснабжения, водоснабжения, водоотве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площади многоквартирных жилых домов с физическим износом от 31% до 65 % в общей площади многоквартирных жил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капитально отремонтированного и реконструированного жилищного фон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износа коммунальной инфраструктуры по холодному водоснабжению, теплоснабжению, водоотведению, электроснаб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ровень износа коммунальной инфраструктуры определяется по данным форм статистического наблюдения </w:t>
      </w:r>
      <w:hyperlink r:id="rId7">
        <w:r>
          <w:rPr>
            <w:rStyle w:val="InternetLink"/>
          </w:rPr>
          <w:t>N 1-водопровод</w:t>
        </w:r>
      </w:hyperlink>
      <w:r>
        <w:rPr/>
        <w:t xml:space="preserve"> "Сведения о работе водопровода (отдельной водопроводной сети)"; </w:t>
      </w:r>
      <w:hyperlink r:id="rId8">
        <w:r>
          <w:rPr>
            <w:rStyle w:val="InternetLink"/>
          </w:rPr>
          <w:t>N 1-канализация</w:t>
        </w:r>
      </w:hyperlink>
      <w:r>
        <w:rPr/>
        <w:t xml:space="preserve"> "Сведения о работе канализации (отдельной канализационной сети)"; </w:t>
      </w:r>
      <w:hyperlink r:id="rId9">
        <w:r>
          <w:rPr>
            <w:rStyle w:val="InternetLink"/>
          </w:rPr>
          <w:t>N 1-ТЕП</w:t>
        </w:r>
      </w:hyperlink>
      <w:r>
        <w:rPr/>
        <w:t xml:space="preserve"> "Сведения о снабжении теплоэнерги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аварий в год на инженерных се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личество аварий в год на инженерных сетях определяется по данным форм статистического наблюдения </w:t>
      </w:r>
      <w:hyperlink r:id="rId10">
        <w:r>
          <w:rPr>
            <w:rStyle w:val="InternetLink"/>
          </w:rPr>
          <w:t>N 1-водопровод</w:t>
        </w:r>
      </w:hyperlink>
      <w:r>
        <w:rPr/>
        <w:t xml:space="preserve"> "Сведения о работе водопровода (отдельной водопроводной сети)"; </w:t>
      </w:r>
      <w:hyperlink r:id="rId11">
        <w:r>
          <w:rPr>
            <w:rStyle w:val="InternetLink"/>
          </w:rPr>
          <w:t>N 1-канализация</w:t>
        </w:r>
      </w:hyperlink>
      <w:r>
        <w:rPr/>
        <w:t xml:space="preserve"> "Сведения о работе канализации (отдельной канализационной сети)"; </w:t>
      </w:r>
      <w:hyperlink r:id="rId12">
        <w:r>
          <w:rPr>
            <w:rStyle w:val="InternetLink"/>
          </w:rPr>
          <w:t>N 1-ТЕП</w:t>
        </w:r>
      </w:hyperlink>
      <w:r>
        <w:rPr/>
        <w:t xml:space="preserve"> "Сведения о снабжении теплоэнерги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зический износ МКД, капитальный ремонт, реконструкция жилищного фонда- в данных показателях отражается площадь многоквартирных домов, капитально отремонтированных, реконструируемых и модернизированных за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lightGray"/>
        </w:rPr>
      </w:pPr>
      <w:bookmarkStart w:id="17" w:name="Par472"/>
      <w:bookmarkEnd w:id="17"/>
      <w:r>
        <w:rPr/>
        <w:t>Раздел 9. РЕСУРСНОЕ ОБЕСПЕЧЕНИЕ ПРОГРАММЫ</w:t>
      </w:r>
    </w:p>
    <w:p>
      <w:pPr>
        <w:pStyle w:val="Normal"/>
        <w:widowControl w:val="false"/>
        <w:autoSpaceDE w:val="false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6"/>
        <w:jc w:val="both"/>
        <w:rPr/>
      </w:pPr>
      <w:r>
        <w:rPr/>
        <w:t>Финансирование мероприятий программы осуществляется в порядке очередности.</w:t>
      </w:r>
    </w:p>
    <w:p>
      <w:pPr>
        <w:pStyle w:val="Normal"/>
        <w:ind w:firstLine="6"/>
        <w:jc w:val="both"/>
        <w:rPr/>
      </w:pPr>
      <w:r>
        <w:rPr/>
        <w:t>Финансирование и софинансирование мероприятия обеспеченно  средствами бюджета городского округа на текущи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0. МЕРЫ РЕГУЛИРОВАНИЯ И УПРАВЛЕНИЯ РИСКАМИ С ЦЕЛЬЮ МИНИМИЗАЦИИ ИХ ВЛИЯНИЯ НА ДОСТИЖЕНИЕ ЦЕЛЕ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501"/>
      <w:bookmarkEnd w:id="18"/>
      <w:r>
        <w:rPr/>
        <w:t>Учитывая сложность проблем и необходимость выработки комплексного и системного решения, обеспечивающего кардинальное улучшение качества жизни граждан и работы предприятий жилищно-коммунального хозяйства, представляется наиболее эффективным решать существующие проблемы в рамках настояще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соответствует приоритетным направлениям социально-экономического развития муниципального образования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я среднего уровня износа жилищного фонда и коммунальной инфраструктуры до нормативного уров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дения жилищного фонда к состоянию, отвечающему современным условиям энергоэффективности и эколог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и проектов развития топливно-энергетического комплекса, жилищно-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я условий для повышения эффективности использования энергетическ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я благоприятных условий для комфортного проживания насе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дернизации жилищно-коммунальной сфе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я тариф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более комфортные условия проживания населения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потребление энергетических ресурсов в результате снижения потерь в процессе доставки энергоресурсов потреб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лучшить экологическое состояние на территории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безопасность проживания населения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ализации мер, предусмотренных в рамках выделенных приоритетов Программы, и с целью минимизации рисков и слабых сторон обеспечивается финансовая и организационная поддержка со стороны органов региональной власти, а также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ами будет осуществлять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ниторинга результатов выполнения мероприятий настоящей муниципальной программы и выработки прогнозных решений в сфере жилищно-коммуналь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ханизмов государственной поддержки отрасли, рационального использования бюджетных средств и максимальной координации действий всех участников программы.</w:t>
      </w:r>
    </w:p>
    <w:p>
      <w:pPr>
        <w:pStyle w:val="Normal"/>
        <w:ind w:firstLine="708"/>
        <w:jc w:val="both"/>
        <w:rPr/>
      </w:pPr>
      <w:bookmarkStart w:id="19" w:name="Par551"/>
      <w:bookmarkEnd w:id="19"/>
      <w:r>
        <w:rPr/>
        <w:t>Общий контроль за выполнением Программы осуществляет администрация ГО «Александровск-Сахалинский район». Мониторинг выполнения Программы, текущее управление и оперативный контроль, оценку эффективности реализации Программы обеспечивает отдел ЖКХ.</w:t>
      </w:r>
    </w:p>
    <w:p>
      <w:pPr>
        <w:pStyle w:val="Normal"/>
        <w:ind w:firstLine="708"/>
        <w:jc w:val="both"/>
        <w:rPr/>
      </w:pPr>
      <w:r>
        <w:rPr/>
        <w:t>Администрация городского округа  «Александровск – Сахалинский  район» представляет в министерство энергетики и ЖКХ Сахалинской области отчеты о ходе реализации Программы (по установленной форме) в следующие сроки:</w:t>
      </w:r>
    </w:p>
    <w:p>
      <w:pPr>
        <w:pStyle w:val="Normal"/>
        <w:ind w:firstLine="708"/>
        <w:jc w:val="both"/>
        <w:rPr/>
      </w:pPr>
      <w:r>
        <w:rPr/>
        <w:t>- месячную, квартальную отчетность - до 2 числа месяца, следующего за отчетным;</w:t>
      </w:r>
    </w:p>
    <w:p>
      <w:pPr>
        <w:pStyle w:val="Normal"/>
        <w:ind w:firstLine="708"/>
        <w:jc w:val="both"/>
        <w:rPr/>
      </w:pPr>
      <w:r>
        <w:rPr/>
        <w:t>- полугодовую отчетность - до 5 июля текущего года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годовую отчетность - до 10 января года, следующего за отчетны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1. МЕТОДИКА ОЦЕНКИ ЭФФЕКТИВНОСТИ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тодика оценки Программы представляет собой алгоритм оценки фактической эффективности Программы по итогам ее реализации. Оценка эффективности Программы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ивность Программы оценивается на основе достижения запланированного значения целевых показателей подпрограмм и 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 (далее – сводный доклад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осуществляется отдельно по мероприятиям, включенным в подпрограмму муниципальной программы и отдельно по мероприятия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и подпрограмм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муниципальной программы (подпрограмм).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оказателей оценки эффективности</w:t>
      </w:r>
    </w:p>
    <w:p>
      <w:pPr>
        <w:pStyle w:val="Normal"/>
        <w:widowControl w:val="false"/>
        <w:autoSpaceDE w:val="false"/>
        <w:ind w:firstLine="54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Д</w:t>
      </w:r>
      <w:r>
        <w:rPr>
          <w:vertAlign w:val="subscript"/>
        </w:rPr>
        <w:t>п/ппз</w:t>
      </w:r>
      <w:r>
        <w:rPr/>
        <w:t xml:space="preserve"> = ЗП</w:t>
      </w:r>
      <w:r>
        <w:rPr>
          <w:vertAlign w:val="subscript"/>
        </w:rPr>
        <w:t xml:space="preserve">п/пф </w:t>
      </w:r>
      <w:r>
        <w:rPr/>
        <w:t>/ ЗП</w:t>
      </w:r>
      <w:r>
        <w:rPr>
          <w:vertAlign w:val="subscript"/>
        </w:rPr>
        <w:t>п/пп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Д</w:t>
      </w:r>
      <w:r>
        <w:rPr>
          <w:vertAlign w:val="subscript"/>
        </w:rPr>
        <w:t xml:space="preserve">п/ппз </w:t>
      </w:r>
      <w:r>
        <w:rPr/>
        <w:t>= ЗП</w:t>
      </w:r>
      <w:r>
        <w:rPr>
          <w:vertAlign w:val="subscript"/>
        </w:rPr>
        <w:t xml:space="preserve">п/пп </w:t>
      </w:r>
      <w:r>
        <w:rPr/>
        <w:t>/ ЗП</w:t>
      </w:r>
      <w:r>
        <w:rPr>
          <w:vertAlign w:val="subscript"/>
        </w:rPr>
        <w:t>п/пф</w:t>
      </w:r>
      <w:r>
        <w:rPr/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Д</w:t>
      </w:r>
      <w:r>
        <w:rPr>
          <w:vertAlign w:val="subscript"/>
        </w:rPr>
        <w:t xml:space="preserve">п/ппз </w:t>
      </w:r>
      <w:r>
        <w:rPr/>
        <w:t>– степень достижения планового значения показателя (индикатора), характеризующего цели и задачи муниципальной программы (подпрограм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П</w:t>
      </w:r>
      <w:r>
        <w:rPr>
          <w:vertAlign w:val="subscript"/>
        </w:rPr>
        <w:t>п/пф</w:t>
      </w:r>
      <w:r>
        <w:rPr/>
        <w:t xml:space="preserve"> – значение показателя (индикатора), характеризующего цели и задачи муниципальной программы (подпрограмм)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П</w:t>
      </w:r>
      <w:r>
        <w:rPr>
          <w:vertAlign w:val="subscript"/>
        </w:rPr>
        <w:t xml:space="preserve">п/пп </w:t>
      </w:r>
      <w:r>
        <w:rPr/>
        <w:t>– плановое значение показателя (индикатора), характеризующего цели и задач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Степень реализации мероприятий оценивается как доля мероприятий, выполненных в полном объеме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= М</w:t>
      </w:r>
      <w:r>
        <w:rPr>
          <w:vertAlign w:val="subscript"/>
        </w:rPr>
        <w:t>в</w:t>
      </w:r>
      <w:r>
        <w:rPr/>
        <w:t xml:space="preserve"> / М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</w:t>
      </w:r>
      <w:r>
        <w:rPr>
          <w:vertAlign w:val="subscript"/>
        </w:rPr>
        <w:t>в</w:t>
      </w:r>
      <w:r>
        <w:rPr/>
        <w:t xml:space="preserve">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чет степени реализации мероприятий осуществляется по мероприятиям, выделенным в плане-графике реализации муниципальной программы в составе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от запланированн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ом случае, когда для описания результатов реализации мероприятия использую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униципаль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иным мероприятиям результаты реализации могут оцениваться: как наступление события и/или достижение качественного резуль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С</w:t>
      </w:r>
      <w:r>
        <w:rPr>
          <w:vertAlign w:val="subscript"/>
        </w:rPr>
        <w:t>уз</w:t>
      </w:r>
      <w:r>
        <w:rPr/>
        <w:t xml:space="preserve"> = З</w:t>
      </w:r>
      <w:r>
        <w:rPr>
          <w:vertAlign w:val="subscript"/>
        </w:rPr>
        <w:t>ф</w:t>
      </w:r>
      <w:r>
        <w:rPr/>
        <w:t xml:space="preserve"> / З</w:t>
      </w:r>
      <w:r>
        <w:rPr>
          <w:vertAlign w:val="subscript"/>
        </w:rPr>
        <w:t>п</w:t>
      </w:r>
      <w:r>
        <w:rPr/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С</w:t>
      </w:r>
      <w:r>
        <w:rPr>
          <w:vertAlign w:val="subscript"/>
        </w:rPr>
        <w:t>уз</w:t>
      </w:r>
      <w:r>
        <w:rPr/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ф</w:t>
      </w:r>
      <w:r>
        <w:rPr/>
        <w:t xml:space="preserve"> – фактические расходы на реализацию подпрограммы в отче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– плановые расходы на реализацию подпрограммы 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соответствующей муниципальной программы в бюджете городского округа «Александровск-Сахал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Эффективность использования средств бюджета городского округа «Александровск-Сахалинский район» рассчитывается как отношение степени реализации мероприятий к степени соответствия запланированному уровню расходов из средств бюджета городского округа «Александровск-Сахалинский район»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Э</w:t>
      </w:r>
      <w:r>
        <w:rPr>
          <w:vertAlign w:val="subscript"/>
        </w:rPr>
        <w:t>ис</w:t>
      </w:r>
      <w:r>
        <w:rPr/>
        <w:t xml:space="preserve"> = СР</w:t>
      </w:r>
      <w:r>
        <w:rPr>
          <w:vertAlign w:val="subscript"/>
        </w:rPr>
        <w:t>м</w:t>
      </w:r>
      <w:r>
        <w:rPr/>
        <w:t xml:space="preserve"> / СС</w:t>
      </w:r>
      <w:r>
        <w:rPr>
          <w:vertAlign w:val="subscript"/>
        </w:rPr>
        <w:t>уз</w:t>
      </w:r>
      <w:r>
        <w:rPr/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</w:t>
      </w:r>
      <w:r>
        <w:rPr>
          <w:vertAlign w:val="subscript"/>
        </w:rPr>
        <w:t>ис</w:t>
      </w:r>
      <w:r>
        <w:rPr/>
        <w:t xml:space="preserve"> – эффективность использования средств муниципаль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– степень реализации мероприятий, полностью или частично финансируемых из средств муниципаль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С</w:t>
      </w:r>
      <w:r>
        <w:rPr>
          <w:vertAlign w:val="subscript"/>
        </w:rPr>
        <w:t>уз</w:t>
      </w:r>
      <w:r>
        <w:rPr/>
        <w:t xml:space="preserve"> – степень соответствия запланированному уровню расходов из средств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Степень реализации муниципальной программы (подпрограмм) рассчитывается по формуле:</w:t>
      </w:r>
      <w:r>
        <w:rPr>
          <w:vertAlign w:val="subscript"/>
        </w:rPr>
        <w:t xml:space="preserve">                                                                                         N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Р</w:t>
      </w:r>
      <w:r>
        <w:rPr>
          <w:vertAlign w:val="subscript"/>
        </w:rPr>
        <w:t xml:space="preserve">п/п </w:t>
      </w:r>
      <w:r>
        <w:rPr/>
        <w:t>= ∑ СД</w:t>
      </w:r>
      <w:r>
        <w:rPr>
          <w:vertAlign w:val="subscript"/>
        </w:rPr>
        <w:t xml:space="preserve">п/ппз </w:t>
      </w:r>
      <w:r>
        <w:rPr/>
        <w:t>/ N, где: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</w:t>
      </w:r>
      <w:r>
        <w:rPr>
          <w:vertAlign w:val="subscript"/>
        </w:rPr>
        <w:t xml:space="preserve">п/п </w:t>
      </w:r>
      <w:r>
        <w:rPr/>
        <w:t>– степень реализации муниципальной программы (подпрограм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Д</w:t>
      </w:r>
      <w:r>
        <w:rPr>
          <w:vertAlign w:val="subscript"/>
        </w:rPr>
        <w:t xml:space="preserve">п/ппз </w:t>
      </w:r>
      <w:r>
        <w:rPr/>
        <w:t>– степень достижения планового значения показателя (индикатора), характеризующего цели и задачи муниципальной программы (подпрограм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 – число показателей (индикаторов), характеризующих цели и задачи муниципальной программы (под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ользовании данной формулы в случаях, если СД</w:t>
      </w:r>
      <w:r>
        <w:rPr>
          <w:vertAlign w:val="subscript"/>
        </w:rPr>
        <w:t>п/ппз</w:t>
      </w:r>
      <w:r>
        <w:rPr/>
        <w:t>&gt;1, значение СД</w:t>
      </w:r>
      <w:r>
        <w:rPr>
          <w:vertAlign w:val="subscript"/>
        </w:rPr>
        <w:t>п/ппз</w:t>
      </w:r>
      <w:r>
        <w:rPr/>
        <w:t xml:space="preserve">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а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ь оценки  эффективности муниципальной программы (подпрограмм) признается высоким в случае,  если значение показателя составляет не менее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ь оценки  эффективности муниципальной программы (подпрограммы) признается средним, если значение показателя составляет не менее 0,8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ь оценки эффективности муниципальной программы (подпрограмм) признается удовлетворительным в случае, если значение показателя составляет не менее 0,7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стальных случаях значение показателя оценки эффективности муниципальной программы (подпрограмм) признается неудовлетворитель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(подпрограмм) в целом определяется на основе среднего значения показателей оценки эффективности, рассчитанного по следующей формуле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4"/>
        <w:gridCol w:w="3150"/>
      </w:tblGrid>
      <w:tr>
        <w:trPr/>
        <w:tc>
          <w:tcPr>
            <w:tcW w:w="31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/>
              </w:rPr>
              <w:t>Э</w:t>
            </w:r>
            <w:r>
              <w:rPr>
                <w:vertAlign w:val="subscript"/>
              </w:rPr>
              <w:t>гп/пп</w:t>
            </w:r>
            <w:r>
              <w:rPr>
                <w:b/>
              </w:rPr>
              <w:t xml:space="preserve">  =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Е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… + </w:t>
            </w:r>
            <w:r>
              <w:rPr>
                <w:b/>
              </w:rPr>
              <w:t>Е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i</w:t>
            </w:r>
          </w:p>
        </w:tc>
        <w:tc>
          <w:tcPr>
            <w:tcW w:w="31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/>
              </w:rPr>
              <w:t xml:space="preserve">, </w:t>
            </w:r>
            <w:r>
              <w:rPr/>
              <w:t>где:</w:t>
            </w:r>
          </w:p>
        </w:tc>
      </w:tr>
      <w:tr>
        <w:trPr/>
        <w:tc>
          <w:tcPr>
            <w:tcW w:w="31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31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Э</w:t>
      </w:r>
      <w:r>
        <w:rPr>
          <w:vertAlign w:val="subscript"/>
        </w:rPr>
        <w:t>гп/пп</w:t>
      </w:r>
      <w:r>
        <w:rPr>
          <w:b/>
        </w:rPr>
        <w:t xml:space="preserve"> </w:t>
      </w:r>
      <w:r>
        <w:rPr/>
        <w:t>- эффективность реализации муниципальной программы (подпрограмм) в цел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</w:t>
      </w:r>
      <w:r>
        <w:rPr>
          <w:vertAlign w:val="subscript"/>
          <w:lang w:val="en-US"/>
        </w:rPr>
        <w:t>n</w:t>
      </w:r>
      <w:r>
        <w:rPr>
          <w:vertAlign w:val="superscript"/>
        </w:rPr>
        <w:t>1</w:t>
      </w:r>
      <w:r>
        <w:rPr/>
        <w:t xml:space="preserve"> + Е</w:t>
      </w:r>
      <w:r>
        <w:rPr>
          <w:vertAlign w:val="subscript"/>
          <w:lang w:val="en-US"/>
        </w:rPr>
        <w:t>n</w:t>
      </w:r>
      <w:r>
        <w:rPr>
          <w:vertAlign w:val="superscript"/>
        </w:rPr>
        <w:t>2</w:t>
      </w:r>
      <w:r>
        <w:rPr/>
        <w:t xml:space="preserve"> + … + Е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i</w:t>
      </w:r>
      <w:r>
        <w:rPr/>
        <w:t xml:space="preserve">  -  значения показателей оценки эффективности муниципальной программы (подпрограмм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M - количество показателей оценки эффективност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ровень реализации муниципальной программы (подпрограмм) признается высоким в случае, если среднее значение ее эффективности составляет не менее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ровень реализация муниципальной программы (подпрограмм) признается средним в случае, если среднее значение ее эффективности составляет не менее 0,8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ровень реализация муниципальной программы (подпрограмм) признается удовлетворительным в случае, если значение ее эффективности составляет не менее 0,7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стальных случаях эффективность реализации муниципальной программы (подпрограмм) признается неудовлетворительной.</w:t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autoSpaceDE w:val="false"/>
        <w:jc w:val="right"/>
        <w:rPr/>
      </w:pPr>
      <w:bookmarkStart w:id="20" w:name="Par568"/>
      <w:bookmarkEnd w:id="20"/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беспечение населения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Александровск - Сахалинский район» </w:t>
      </w:r>
    </w:p>
    <w:p>
      <w:pPr>
        <w:pStyle w:val="Normal"/>
        <w:jc w:val="right"/>
        <w:rPr/>
      </w:pPr>
      <w:r>
        <w:rPr/>
        <w:t>качественными услугами жилищно-коммун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зяйства на 2015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Б ИНДИКАТОР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КАЗАТЕЛЯХ) МУНИЦИПАЛЬНОЙ ПРОГРАММЫ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6520"/>
        <w:gridCol w:w="1134"/>
        <w:gridCol w:w="1815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населения городского округа «Александровск - Сахалинский район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чественными услугами жилищно-коммунального хозяйства на 2015-2020 год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bookmarkStart w:id="21" w:name="Par4095"/>
            <w:bookmarkStart w:id="22" w:name="Par4095"/>
            <w:bookmarkEnd w:id="22"/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зноса коммунальной инфраструктуры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снабж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снабж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аварий в год на инженерных сетях: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снаб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отве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капитально отремонтированного и реконстру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лощади многоквартирных жилых домов с физическим износом от 31% до 65 % в общей площади многоквартирных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Par4181"/>
            <w:bookmarkEnd w:id="23"/>
            <w:r>
              <w:rPr/>
              <w:t>5</w:t>
            </w:r>
          </w:p>
        </w:tc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  <w:hyperlink w:anchor="Par5991">
              <w:r>
                <w:rPr>
                  <w:rStyle w:val="InternetLink"/>
                </w:rPr>
                <w:t>индикаторов</w:t>
              </w:r>
            </w:hyperlink>
            <w:r>
              <w:rPr/>
              <w:t xml:space="preserve"> (показателей) муниципальной  </w:t>
            </w:r>
            <w:hyperlink w:anchor="Par5277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"Энергосбережение и повышение энергетической эффективности в городском округе «Александровск - Сахалинский район» на 2015-2020 годы» приведен в Приложении №2 вышеуказанной Под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4" w:name="Par3176"/>
      <w:bookmarkStart w:id="25" w:name="Par4236"/>
      <w:bookmarkStart w:id="26" w:name="Par3176"/>
      <w:bookmarkStart w:id="27" w:name="Par4236"/>
      <w:bookmarkEnd w:id="26"/>
      <w:bookmarkEnd w:id="27"/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79"/>
        <w:gridCol w:w="718"/>
        <w:gridCol w:w="1146"/>
        <w:gridCol w:w="1015"/>
        <w:gridCol w:w="729"/>
        <w:gridCol w:w="1146"/>
        <w:gridCol w:w="1015"/>
        <w:gridCol w:w="718"/>
        <w:gridCol w:w="688"/>
        <w:gridCol w:w="458"/>
        <w:gridCol w:w="1015"/>
        <w:gridCol w:w="2474"/>
        <w:gridCol w:w="1440"/>
      </w:tblGrid>
      <w:tr>
        <w:trPr>
          <w:trHeight w:val="2700" w:hRule="atLeast"/>
        </w:trPr>
        <w:tc>
          <w:tcPr>
            <w:tcW w:w="984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  <w:t>«Обеспечение населения городского округа  «Александровск - Сахалинский район» качественными услугами жилищно-коммун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яйства на 2015-2020 го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твержденной постановлением администрации ГО «Александровск-Сахалин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_30.07.2014г._ № _322_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</w:tr>
      <w:tr>
        <w:trPr>
          <w:trHeight w:val="427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ходе реализации программы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 состоянию на «____» _____________ 201__ года</w:t>
            </w:r>
          </w:p>
        </w:tc>
      </w:tr>
      <w:tr>
        <w:trPr>
          <w:trHeight w:val="270" w:hRule="atLeast"/>
        </w:trPr>
        <w:tc>
          <w:tcPr>
            <w:tcW w:w="1522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с. рублей</w:t>
            </w:r>
          </w:p>
        </w:tc>
      </w:tr>
      <w:tr>
        <w:trPr>
          <w:trHeight w:val="109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, в т.ч. по конкурсным объекта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на текущий                     финансовый год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инансировано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полнено работ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бъявления /проведения конкурсов (торгов, аукционов), дата и № заключенного контракта (договора), наименование подрядной организации, срок выполнения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о фактически выполненных работах за отчетный период</w:t>
            </w:r>
          </w:p>
        </w:tc>
      </w:tr>
      <w:tr>
        <w:trPr>
          <w:trHeight w:val="201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% исполнения к лимиту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_____________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елефон)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мечание: 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имиты должны соответствовать утвержденному финансированию на текущий год;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 суммы указывать с одним знаком после запятой;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а должна быть в формате EXL.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- указать количество мероприятий и конкурсных объек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bookmarkStart w:id="28" w:name="Par3856"/>
      <w:bookmarkEnd w:id="28"/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беспечение населения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Александровск - Сахалинский район» </w:t>
      </w:r>
    </w:p>
    <w:p>
      <w:pPr>
        <w:pStyle w:val="Normal"/>
        <w:jc w:val="right"/>
        <w:rPr/>
      </w:pPr>
      <w:r>
        <w:rPr/>
        <w:t>качественными услугами жилищно-коммун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зяйства на 2015-2020 годы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9" w:name="Par3867"/>
      <w:bookmarkStart w:id="30" w:name="Par3867"/>
      <w:bookmarkEnd w:id="30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1" w:name="Par3995"/>
      <w:bookmarkEnd w:id="31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945"/>
        <w:gridCol w:w="2835"/>
        <w:gridCol w:w="155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/ 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овершенствование системы программно-целевого планирования         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 «Александровск-Сахалинский райо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 администрации ГО «Александровск-Сахалинский район» / Муниципальное казенное учреждение «Служба «Заказчик» городского округа «Александровск-Сахалинский район», Комитет по управлению муниципальной собственностью городского округа «Александровск-Сахалинский район», Отдел архитектуры и градостроительства городского округа «Александровск-Сахалинский район», Управление социальной политики ГО «Александровск-Сахалин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bookmarkStart w:id="32" w:name="Par4074"/>
      <w:bookmarkStart w:id="33" w:name="Par4074"/>
      <w:bookmarkEnd w:id="3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34" w:name="Par4084"/>
      <w:bookmarkStart w:id="35" w:name="Par4084"/>
      <w:bookmarkEnd w:id="35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mmentTextChar">
    <w:name w:val="Comment Text Char"/>
    <w:basedOn w:val="Style13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3"/>
    <w:rPr>
      <w:rFonts w:cs="Times New Roman"/>
      <w:sz w:val="24"/>
      <w:lang w:val="en-US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DB3B0E3B8AB52DB3FEEF59546B601FBBF17FF6DB5C57CB37102A95C56F773264DAA88646AA4C4C9D953844HF31X" TargetMode="External"/><Relationship Id="rId5" Type="http://schemas.openxmlformats.org/officeDocument/2006/relationships/hyperlink" Target="consultantplus://offline/ref=DB3B0E3B8AB52DB3FEEF59546B601FBBF17FF6DB5C57CB37102A95C56F773264DAA88646AA4C4C9D953844HF31X" TargetMode="External"/><Relationship Id="rId6" Type="http://schemas.openxmlformats.org/officeDocument/2006/relationships/hyperlink" Target="consultantplus://offline/ref=DB3B0E3B8AB52DB3FEEF47597D0C43B7F072A9D35E54C2684875CE9838H73EX" TargetMode="External"/><Relationship Id="rId7" Type="http://schemas.openxmlformats.org/officeDocument/2006/relationships/hyperlink" Target="consultantplus://offline/ref=29715922FCB6961FCD66BC9FC475985D144158F5BCBCCED57F0C402D0591785C77525CE35FAC0131G9r9A" TargetMode="External"/><Relationship Id="rId8" Type="http://schemas.openxmlformats.org/officeDocument/2006/relationships/hyperlink" Target="consultantplus://offline/ref=29715922FCB6961FCD66BC9FC475985D144158F5BCBCCED57F0C402D0591785C77525CE35FAC0337G9r2A" TargetMode="External"/><Relationship Id="rId9" Type="http://schemas.openxmlformats.org/officeDocument/2006/relationships/hyperlink" Target="consultantplus://offline/ref=29715922FCB6961FCD66BC9FC475985D144158F7B7B9CED57F0C402D0591785C77525CE35FAD0532G9rBA" TargetMode="External"/><Relationship Id="rId10" Type="http://schemas.openxmlformats.org/officeDocument/2006/relationships/hyperlink" Target="consultantplus://offline/ref=29715922FCB6961FCD66BC9FC475985D144158F5BCBCCED57F0C402D0591785C77525CE35FAC0131G9r9A" TargetMode="External"/><Relationship Id="rId11" Type="http://schemas.openxmlformats.org/officeDocument/2006/relationships/hyperlink" Target="consultantplus://offline/ref=29715922FCB6961FCD66BC9FC475985D144158F5BCBCCED57F0C402D0591785C77525CE35FAC0337G9r2A" TargetMode="External"/><Relationship Id="rId12" Type="http://schemas.openxmlformats.org/officeDocument/2006/relationships/hyperlink" Target="consultantplus://offline/ref=29715922FCB6961FCD66BC9FC475985D144158F7B7B9CED57F0C402D0591785C77525CE35FAD0532G9rB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5:00Z</dcterms:created>
  <dc:creator>1</dc:creator>
  <dc:description/>
  <cp:keywords/>
  <dc:language>en-US</dc:language>
  <cp:lastModifiedBy>Шолохова</cp:lastModifiedBy>
  <cp:lastPrinted>2014-07-31T15:08:00Z</cp:lastPrinted>
  <dcterms:modified xsi:type="dcterms:W3CDTF">2014-10-05T23:38:00Z</dcterms:modified>
  <cp:revision>155</cp:revision>
  <dc:subject/>
  <dc:title>ПРАВИТЕЛЬСТВО САХАЛИНСКОЙ ОБЛАСТИ</dc:title>
</cp:coreProperties>
</file>