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«Александровск-Сахал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02.03.2018г. № 113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169"/>
      <w:bookmarkStart w:id="1" w:name="Par169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расходования безвозмездных поступлений от физических и юридических лиц для реализации общественно значимых проектов,  основанных на местных инициативах городского округа «Александровск-Саха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с целью обеспечения законности и результативности использования бюджетных средств, выделенных на реализацию общественно значимых проектов, основанных на местных инициативах городского округа «Александровск-Сахалинский район» (далее-ОЗП) и регулирует осуществление сбора и расходования денежных средств, поступающих от населения и спонсоров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новными финансовыми источниками реализации ОЗП являются средства областного бюджета, выделяемые на софинансирование ОЗП в виде субсидий и средства бюджета городского округа «Александровск-Сахалинский район»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ельными финансовыми источниками реализации ОЗП являются средства населения и спонсоров, полученные в результате добровольных пожертвований физических лиц и (или) организаций, предприятий и иных юридических лиц, а также индивидуальных предпринимателей, предпринимателей без образования юридического лица (далее – физические и юридические лица)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 принципом привлечения дополнительных финансовых средств является добровольность их внесения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орядок зачисления и расходования денежных средств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нежные средства, указанные в пунктах 1.2. и 1.3. настоящего Порядка поступают в бюджет городского округа «Александровск-Сахалинский район» и могут быть израсходованы исключительно на реализацию ОЗП, победивших в конкурсном отборе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учета поступлений спонсорской помощи по каждому ОЗП применяется регистрационный номер проекта, указанный в приложении к постано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«Александровск-Сахалинский район» от 28.02.2018 № 99 «О реализации в 2018 году общественно значимых проектов, основанных на местных инициативах»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лата добровольных пожертвований физическими и юридическими лицами производится путем внесения денежных средств на расчетный счет городского округа «Александровск-Сахалинский район» по коду бюджетной классификации 902 2 07 04050 04 0000 180 «Прочие безвозмездные поступления в бюджеты городских округов» с обязательным указанием номера проекта в поле «назначение платежа» - «спонсорская помощь (добровольные пожертвования) на ОЗП №__». Подтверждением факта оплаты является квитанция об оплате либо платежное поручение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сходование безвозмездных поступлений осуществляется на реализацию конкретного ОЗП, в соответствии со статьей 219 Бюджетного кодекса Российской Федерации.</w:t>
      </w:r>
    </w:p>
    <w:p>
      <w:pPr>
        <w:pStyle w:val="ListParagraph"/>
        <w:widowControl w:val="false"/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Неиспользованные денежные средства, собранные с населения и спонсоров в целях реализации общественно значимых проектов муниципального образования изъятию не подлежат, переходят на следующий финансовый год и расходуются на цели, определенные инициативной группой населенного пункта.</w:t>
      </w:r>
    </w:p>
    <w:p>
      <w:pPr>
        <w:pStyle w:val="TextBody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тчетность и контроль за целевым использованием денежных средств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3.1. По окончанию срока реализации проекта главный распорядитель бюджетных средств на реализацию ОЗП размещает отчет о расходовании добровольных пожертвований (спонсорской помощи) юридических и физических лиц на официальном сайте городского округа «Александровск-Сахалинский район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нтроль за использованием денежных средств, собранных с населения и спонсоров на реализацию ОЗП осуществляется в рамках бюджетного законодательства органами внешнего и внутреннего муниципального финансового контроля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center"/>
      <w:outlineLvl w:val="6"/>
    </w:pPr>
    <w:rPr>
      <w:b/>
      <w:spacing w:val="4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0:46:00Z</dcterms:created>
  <dc:creator>Мельник</dc:creator>
  <dc:description/>
  <cp:keywords/>
  <dc:language>en-US</dc:language>
  <cp:lastModifiedBy>Рымарь Наталья В.</cp:lastModifiedBy>
  <cp:lastPrinted>2016-07-15T12:06:00Z</cp:lastPrinted>
  <dcterms:modified xsi:type="dcterms:W3CDTF">2018-03-05T00:34:00Z</dcterms:modified>
  <cp:revision>4</cp:revision>
  <dc:subject/>
  <dc:title/>
</cp:coreProperties>
</file>