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" cy="913130"/>
            <wp:effectExtent l="0" t="0" r="0" b="0"/>
            <wp:docPr id="1" name="GERB_A_SA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A_SAK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-САХАЛИНСКИЙ РАЙОН»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drawing>
          <wp:inline distT="0" distB="0" distL="0" distR="0">
            <wp:extent cx="5744210" cy="10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03.2018 г. № 13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лександровск-Сахалинск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дорожных работ на 2018 год в рамках муниципального дорожного фонда городского округа «Александровск-Сахалински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hanging="18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В соответствии с пунктом 3.2 Порядка формирования и использования    Муниципального дорожного фонда городского округа «Александровск-Сахалинский район», утвержденного решением Собрания городского округа от 25.10.2013 года № 15, во исполнение абз.8 п.11 постановления администрации городского округа «Александровск-Сахалинский район </w:t>
        <w:br/>
        <w:t xml:space="preserve">от 26.01.2018г. № 40 «О мерах по реализации бюджета городского округа «Александровск-Сахалинский район» на 2018 год и плановый период 2019-2020 годов», постановления администрации городского округа «Александровск-Сахалинский район» от 23.01.2018 года № 29 </w:t>
        <w:br/>
        <w:t>«О муниципальном дорожном фонде городского округа «Александровск-Сахалинский район» на 2018 год»»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ция городского округа «Александровск-Сахалинский район»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ind w:hanging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дорожных работ на 2018 год в рамках муниципального дорожного фонда (прилагается</w:t>
      </w:r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Главным распорядителям бюджетных средств обеспечить своевременное выполнение утвержден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разместить на официальном сайте городского округа «Александровск – Сахал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/>
        <w:t xml:space="preserve">. </w:t>
      </w:r>
      <w:r>
        <w:rPr>
          <w:bCs/>
          <w:sz w:val="28"/>
          <w:szCs w:val="28"/>
        </w:rPr>
        <w:t>Контроль за исполнением настоящего постановления возложить на первого вице- мэра городского округа «Александровск-Сахалинский район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эр городского округа </w:t>
      </w:r>
    </w:p>
    <w:p>
      <w:pPr>
        <w:sectPr>
          <w:type w:val="nextPage"/>
          <w:pgSz w:w="11906" w:h="16838"/>
          <w:pgMar w:left="1559" w:right="851" w:gutter="0" w:header="0" w:top="539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Александровск – Сахалинский район»                                   В.А. И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22:25:00Z</dcterms:created>
  <dc:creator>Музыченко</dc:creator>
  <dc:description/>
  <cp:keywords/>
  <dc:language>en-US</dc:language>
  <cp:lastModifiedBy>Рымарь Наталья В.</cp:lastModifiedBy>
  <cp:lastPrinted>2018-03-16T09:43:00Z</cp:lastPrinted>
  <dcterms:modified xsi:type="dcterms:W3CDTF">2018-03-15T22:43:00Z</dcterms:modified>
  <cp:revision>3</cp:revision>
  <dc:subject/>
  <dc:title/>
</cp:coreProperties>
</file>