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52" w:leader="none"/>
          <w:tab w:val="right" w:pos="14570" w:leader="none"/>
        </w:tabs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 «Александровск-Сахалинский район»</w:t>
      </w:r>
    </w:p>
    <w:p>
      <w:pPr>
        <w:pStyle w:val="Normal"/>
        <w:jc w:val="right"/>
        <w:rPr/>
      </w:pPr>
      <w:r>
        <w:rPr/>
        <w:t>от 16.03.2018г. №1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 дорожных работ </w:t>
      </w:r>
      <w:r>
        <w:rPr>
          <w:b/>
          <w:bCs/>
        </w:rPr>
        <w:t>в рамках муниципального дорожного фонда</w:t>
      </w:r>
      <w:r>
        <w:rPr>
          <w:b/>
        </w:rPr>
        <w:t xml:space="preserve"> на 2018 год </w:t>
      </w:r>
    </w:p>
    <w:p>
      <w:pPr>
        <w:pStyle w:val="Normal"/>
        <w:jc w:val="center"/>
        <w:rPr/>
      </w:pPr>
      <w:r>
        <w:rPr/>
        <w:t xml:space="preserve">Муниципальная программа «Развитие транспортной инфраструктуры и дорожного хозяйства в </w:t>
        <w:br/>
        <w:t xml:space="preserve">городском округе «Александровск-Сахалинский район» на 2015-2020 годы» </w:t>
      </w:r>
    </w:p>
    <w:p>
      <w:pPr>
        <w:pStyle w:val="Normal"/>
        <w:jc w:val="center"/>
        <w:rPr/>
      </w:pPr>
      <w:r>
        <w:rPr/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684"/>
        <w:gridCol w:w="2120"/>
        <w:gridCol w:w="5103"/>
        <w:gridCol w:w="2127"/>
      </w:tblGrid>
      <w:tr>
        <w:trPr>
          <w:trHeight w:val="96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МДФ</w:t>
              <w:br/>
              <w:t xml:space="preserve"> на 2018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</w:t>
              <w:br/>
              <w:t>исполнения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3" w:hRule="atLeast"/>
        </w:trPr>
        <w:tc>
          <w:tcPr>
            <w:tcW w:w="5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, ремонт и содержание объектов дорожной инфраструкту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 844 006,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апитальный ремонт улично-дорожной сети с обустройством уличного освещения и тротуаров в населенных пунктах г.Александровск-Сахалинский, с.Мгачи, с. Михайловка, </w:t>
              <w:br/>
              <w:t>с. Хоэ, с. Виахт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162 8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162 8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ая субсид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689 800,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границах улиц ул. Комсомольская -</w:t>
              <w:br/>
              <w:t xml:space="preserve">ул. Дальневосточная - ул. Ленина - </w:t>
              <w:br/>
              <w:t>ул. Дзержинског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финансирование из местного бюджета областной субсид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 000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5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, ремонт и содержание автомобильных дорог общего пользования местного значения (вне населенных пунктов) ГО «Александровск-Сахалинский район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 681 206,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1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автомобильных дорог общего пользования местного значения</w:t>
              <w:br/>
              <w:t xml:space="preserve"> (вне населенных пунктов)</w:t>
              <w:br/>
              <w:t xml:space="preserve"> ГО «Александровск-Сахалинский район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894 527,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мнее содержание автомобильных дорог общего пользования местного значения (вне населенных пунктов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344 045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рмативное содержание </w:t>
              <w:br/>
              <w:t>(Приказ Министерства транспорта РФ</w:t>
              <w:br/>
              <w:t xml:space="preserve"> от 16.11.2012г.№40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нее содержание автомобильных дорог общего пользования местного значения (вне населенных пунктов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0 482,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рмативное содержание </w:t>
              <w:br/>
              <w:t>(Приказ Министерства транспорта РФ</w:t>
              <w:br/>
              <w:t xml:space="preserve"> от 16.11.2012г.№40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 октябрь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апитальный ремонт дворовых территорий многоквартирных домов и проездов к дворовым территориям многоквартирных домов </w:t>
              <w:br/>
              <w:t>ГО «Александровск-Сахалинский район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10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ая субсид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Капитальный ремонт дворовых территорий </w:t>
              <w:br/>
              <w:t xml:space="preserve">в с. Мгачи по адресу </w:t>
              <w:br/>
              <w:t>ул. Первомайская, 40; 48; 50; 52; 52а; 5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 01.06.2018 года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финансирование из местного бюджета областной субсид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00 000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 и инженерных сооружений на них (улично-дорожной сети) в рамках благоустройст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01 979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лично-дорожной сети населенных пунктов г. Александровск-Сахалинский, с. Дуэ, с. Половинка, с. Корсаковка, с. Михайло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85 979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лиц первой очереди в зимний период 2018 года г. Александровск-Сахалинский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43 777,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ханизированная очистка проезжей части; разгребание валов снега на перекрестках и въездах во дворы; очистка от снежно-ледяных образований. Общая площадь очистки 238938,3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</w:tc>
      </w:tr>
      <w:tr>
        <w:trPr>
          <w:trHeight w:val="41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414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1.2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лиц второй очереди в зимний период 2018 года г. Александровск-Сахалинский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 000,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ханизированная очистка проезжей части; разгребание валов снега на перекрестках и въездах во дворы; очистка от снежно-ледяных образований. Общая площадь очистки 130781,5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</w:tc>
      </w:tr>
      <w:tr>
        <w:trPr>
          <w:trHeight w:val="41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414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1.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дворовых территорий г. Александровск-Сахалинский в зимний период 2018 год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76 202,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воровые территории МКД: Смирных, Рабочая, Рабочий переулок, Дзержинского, Советская, Кондрашкина, Ленина, Карла Маркса, Цапко, Луговая, Краснофлотская, Тимирязева, Дальневосточная, Яна Фабрициуса, Комсомольская, Красноармейская, Герцена, 2-я М-Александровка, Кирова, Новая, Чехова, Ново-Рыбная, Учебная, Почтовая общая площадь 41661м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</w:tc>
      </w:tr>
      <w:tr>
        <w:trPr>
          <w:trHeight w:val="41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44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1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автобусных остановок в г. Александровск-Сахалинск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борка и вывоз мусора, уборка снега, россыпь ПГС на автобусных остановках: «Совхоз», «АТП», «Хлебокомбинат», «Оптовая база», «Горный техникум», «Строкова», «Орхидея», «Магазин №5», Смирных-7», «Училище», «Автостанция», «Товары для дома», «Белый мост», «Школьная Порта», «Порт», «с. Корсаковка  (на вьезде)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</w:tr>
      <w:tr>
        <w:trPr>
          <w:trHeight w:val="276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1.5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тротуаров в зимний период 2018 года в г. Александровск-Сахалинский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 000,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истка тротуаров от снега улиц: Дзержинского ( с двух сторон); Советская, Смирных, Цапко, Строкова (сквер), Осоавиахимовская, Карла-Маркса, Кирова, сквер Чехова, сквер им. Тельнова, Красноармейская (от ул.Дальневосточной до пер.Базарного, от ж/д №22 до ул.Рабочая) от памятника павшим воинам до ул.Ленина,2. Общая площадь очистки 9549 м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5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з снега с дворовых территорий и улиц города Александровск-Сахалинск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5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з снега с площади им. 15 мая; в границах улиц, дворов и перекрестков: Дзержинского, Смирных, Рабочей, Яна Фабрициуса, Кирова, Аболтина, Строкова, Кондрашкина, Карла-Маркса, Дальневосточная, Комсомольская, Чехова, Транспортная, Советская, Цапко, Новооктябрьская, Герцена, пер. Тымовский, ул. 2-я М-Александровска в количестве 10982,77 м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Содержание улично-дорожной сети населенных пунктов г. Александровск-Сахалинский, с. Виахту, с. Трамбау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90 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мнее содерж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ханизированная очистка проезжей части; разгребание валов снега на перекрестках и въездах во дворы; очистка от снежно-ледяных образований. Общая площадь очистки 43540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октября по </w:t>
              <w:br/>
              <w:t>14 апреля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нее содерж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филирование гравийных дорог автогрейдером на площади 43540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5 апреля по 30 сентября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лично-дорожной сети населенных пунктов г. Александровск-Сахалинский, с. Мгачи, с. Мангида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5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мнее содерж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79 4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ханизированная очистка проезжей части; разгребание валов снега на перекрестках и въездах во дворы; очистка от снежно-ледяных образований. Общая площадь очистки 82124м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октября по 14 апреля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нее содерж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0 6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ирование гравийных дорог автогрейдером на площади 85328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5 апреля по 30 сентября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Содержание улично-дорожной сети населенных пунктов г. Александровск-Сахалинский, с. Танги, с. Хо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мнее содерж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91 7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ханизированная очистка проезжей части; разгребание валов снега на перекрестках и въездах во дворы; очистка от снежно-ледяных образований. Общая площадь очистки: 42664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октября по 14 апреля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нее содерж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3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филирование гравийных дорог автогрейдером на площади 42664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 15 апреля по 30 сентября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Содержание улично-дорожной сети населенных пунктов г. Александровск-Сахалинский, с. Ар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боты по содержанию автомобильных дорог местного значения и   улично-дорожной сети населенных пунк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, демонтаж «искусственных неровностей» на улицах г. Александровск-Сахалинск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 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- Маркса,</w:t>
              <w:br/>
              <w:t>ул. Смирны,</w:t>
              <w:br/>
              <w:t xml:space="preserve"> ул. Цапк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сентябрь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ий ремонт автомобильных дорог местного знач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0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улично-дорожной сети г. Александровск-Сахалинск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0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6.04.2018г по 31.10.2018г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улично-дорожной сети населенных пунктов и отсыпка автомобильных дорог с грунтовым покрытием г.Алекс-Сах, с.Дуэ, с.Половинка, с.Корсако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048 700,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троительство моста </w:t>
              <w:br/>
              <w:t>через реку Большая Хоэ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декабрь</w:t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ая субсид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74 700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финансирование из местного бюджета областной субсид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 000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ЖКХ </w:t>
      </w:r>
    </w:p>
    <w:p>
      <w:pPr>
        <w:pStyle w:val="Normal"/>
        <w:rPr/>
      </w:pPr>
      <w:r>
        <w:rPr/>
        <w:t>ГО «Александровск-Сахалинский район»                                                                                                                                            О.Ю.Сыроешкин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лану дорожных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 xml:space="preserve">Текущего ремонта улично-дорожной сети населенных пунктов и отсыпка автомобильных дорог с грунтовым покрытием </w:t>
        <w:br/>
        <w:t xml:space="preserve">г. Александровск-Сахалинский, с. Дуэ, с. Половинка, с. Корсаковка, с. Михайловка, с. Виахту, </w:t>
        <w:br/>
        <w:t>с. Трамбаус, с. Мгачи, с. Мангидай, с. Хоэ, с. Тан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2268"/>
        <w:gridCol w:w="2127"/>
        <w:gridCol w:w="2409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улиц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ц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лиц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.</w:t>
            </w:r>
          </w:p>
        </w:tc>
      </w:tr>
      <w:tr>
        <w:trPr>
          <w:trHeight w:val="41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м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м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став работ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тройство оснований и покрытий из песчано-гравийных или щебеночно-песчаных смес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овка откосов и полотна насыпей механизированным способо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лотнение грунта прицепными катками на пневмоколесном ходу, толщина 30 см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езды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оветский (проезд от ул. Советская до ж/д №2, 4, 27 пер. Советский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ж/д ул. Дзержинского д. 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 ул. Дзержинского 17, 19, 21 (к Дальневосточной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лицы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болтина*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портов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рт-сопка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 Кирпичного завод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говая 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осой 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Фабричная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ланер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виацион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флотск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-Октябрьская от моста до Аболтина и от Фабричной до Цапк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0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анспорт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ахснабовск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оавиахимовск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Базарный 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авказск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Рабоч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юкл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льневосточ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драшки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(за радугой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гор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-Маркс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Рабочая порт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 порт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Телеграфная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Почтовая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Новая*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0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ночная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1-я М Александровк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чебная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-Рыб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рск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2-я М.Александровка от территории судоверфи. 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рцена с проездами,  отсыпка от пер.тымовский к досааф 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Тымовск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Тих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1-я Дуйская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2-я Дуйская*, район с. Корсаковк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омсомольская 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Чехов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Болотны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Берегово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Баночны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орожны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ермонтов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Герце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. 3-й Порт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уднич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еле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чная 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пичная 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дио 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Парашютная*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. 2-й Порт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. 1-й Порт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ролетарск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линобит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сноармейск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-Кавказск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вказск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Комсомольск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олдатская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8 март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халинск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Пригородная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Бассейная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мирязева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Лесно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дбища пер. Тихий (новое+старое)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Дуэ, ул. Чехов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ихайловка, ул. Бугайского, ул. Клуб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43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267</w:t>
            </w:r>
          </w:p>
        </w:tc>
      </w:tr>
    </w:tbl>
    <w:p>
      <w:pPr>
        <w:pStyle w:val="Normal"/>
        <w:rPr/>
      </w:pPr>
      <w:r>
        <w:rPr/>
        <w:t>* обязательная отсыпка ям, дорог, с предварительным профилированием.</w:t>
      </w:r>
    </w:p>
    <w:p>
      <w:pPr>
        <w:pStyle w:val="Normal"/>
        <w:rPr/>
      </w:pPr>
      <w:r>
        <w:rPr/>
        <w:t>Без звездочки – подсыпка ям и улиц по мере необходимост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22:26:00Z</dcterms:created>
  <dc:creator>Музыченко</dc:creator>
  <dc:description/>
  <cp:keywords/>
  <dc:language>en-US</dc:language>
  <cp:lastModifiedBy>Рымарь Наталья В.</cp:lastModifiedBy>
  <cp:lastPrinted>2018-03-16T09:44:00Z</cp:lastPrinted>
  <dcterms:modified xsi:type="dcterms:W3CDTF">2018-03-15T22:44:00Z</dcterms:modified>
  <cp:revision>3</cp:revision>
  <dc:subject/>
  <dc:title/>
</cp:coreProperties>
</file>