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брания городского округа </w:t>
      </w:r>
    </w:p>
    <w:p>
      <w:pPr>
        <w:pStyle w:val="Normal"/>
        <w:jc w:val="right"/>
        <w:rPr/>
      </w:pPr>
      <w:r>
        <w:rPr/>
        <w:t xml:space="preserve">«Александровск-Сахалинский район» </w:t>
      </w:r>
    </w:p>
    <w:p>
      <w:pPr>
        <w:pStyle w:val="Normal"/>
        <w:jc w:val="right"/>
        <w:rPr/>
      </w:pPr>
      <w:r>
        <w:rPr/>
        <w:t>"О принятии бюджета Александровск-Сахал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униципального округа на 2025 год и </w:t>
      </w:r>
    </w:p>
    <w:p>
      <w:pPr>
        <w:pStyle w:val="Normal"/>
        <w:jc w:val="right"/>
        <w:rPr/>
      </w:pPr>
      <w:r>
        <w:rPr/>
        <w:t>на плановый период 2026 и 2027 годов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ЛЕКСАНДРОВСК-САХАЛИН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2025 год и на плановый период 2026 и 2027 годов 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170294"/>
          <w:sz w:val="24"/>
          <w:szCs w:val="24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(принят решением Собрания городского округа «Александровск-Сахалинский район» </w:t>
      </w:r>
      <w:r>
        <w:rPr>
          <w:rFonts w:cs="Times New Roman" w:ascii="Times New Roman" w:hAnsi="Times New Roman"/>
          <w:bCs/>
          <w:sz w:val="26"/>
          <w:szCs w:val="26"/>
        </w:rPr>
        <w:t>от 25.12.2024 г. № 78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70294"/>
          <w:sz w:val="26"/>
          <w:szCs w:val="26"/>
          <w:u w:val="single"/>
        </w:rPr>
      </w:pPr>
      <w:r>
        <w:rPr>
          <w:rFonts w:cs="Times New Roman"/>
          <w:b/>
          <w:bCs/>
          <w:color w:val="170294"/>
          <w:sz w:val="26"/>
          <w:szCs w:val="26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B18C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B18C5"/>
          <w:sz w:val="24"/>
          <w:szCs w:val="24"/>
          <w:u w:val="single"/>
        </w:rPr>
        <w:t>Список изменяющих документов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B18C5"/>
        </w:rPr>
        <w:t>(в ред. Решений Собрания Александровск-Сахалинского муниципального округа от 19.02.2025 № 83; от 21.05.2025 № 108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сновные характеристики бюджета Александровск – Сахалинского муниципального округа (далее – местный бюджет) на 2025 год и на плановый период 2026 и 2027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Утвердить основные характеристики местного бюджета на 2025 год</w:t>
      </w:r>
      <w:r>
        <w:rPr>
          <w:rFonts w:cs="Times New Roman" w:ascii="Times New Roman" w:hAnsi="Times New Roman"/>
          <w:sz w:val="26"/>
          <w:szCs w:val="26"/>
        </w:rPr>
        <w:t xml:space="preserve">: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</w:t>
      </w:r>
      <w:r>
        <w:rPr>
          <w:rFonts w:cs="Times New Roman" w:ascii="Times New Roman" w:hAnsi="Times New Roman"/>
          <w:b/>
          <w:sz w:val="26"/>
          <w:szCs w:val="26"/>
        </w:rPr>
        <w:t>общий объем доходов</w:t>
      </w:r>
      <w:r>
        <w:rPr>
          <w:rFonts w:cs="Times New Roman" w:ascii="Times New Roman" w:hAnsi="Times New Roman"/>
          <w:sz w:val="26"/>
          <w:szCs w:val="26"/>
        </w:rPr>
        <w:t xml:space="preserve">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умме 2 449 119 340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</w:t>
      </w:r>
      <w:r>
        <w:rPr>
          <w:rFonts w:cs="Times New Roman" w:ascii="Times New Roman" w:hAnsi="Times New Roman"/>
          <w:b/>
          <w:sz w:val="26"/>
          <w:szCs w:val="26"/>
        </w:rPr>
        <w:t>общий объем расходов</w:t>
      </w:r>
      <w:r>
        <w:rPr>
          <w:rFonts w:cs="Times New Roman" w:ascii="Times New Roman" w:hAnsi="Times New Roman"/>
          <w:sz w:val="26"/>
          <w:szCs w:val="26"/>
        </w:rPr>
        <w:t xml:space="preserve"> местного бюджета </w:t>
      </w:r>
      <w:r>
        <w:rPr>
          <w:rFonts w:cs="Times New Roman" w:ascii="Times New Roman" w:hAnsi="Times New Roman"/>
          <w:b/>
          <w:sz w:val="26"/>
          <w:szCs w:val="26"/>
        </w:rPr>
        <w:t>в сумм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2 609 530 852,43</w:t>
      </w:r>
      <w:r>
        <w:rPr>
          <w:rFonts w:cs="Times New Roman" w:ascii="Times New Roman" w:hAnsi="Times New Roman"/>
          <w:sz w:val="26"/>
          <w:szCs w:val="26"/>
        </w:rPr>
        <w:t xml:space="preserve">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b/>
          <w:sz w:val="26"/>
          <w:szCs w:val="26"/>
        </w:rPr>
        <w:t>дефицит</w:t>
      </w:r>
      <w:r>
        <w:rPr>
          <w:rFonts w:cs="Times New Roman" w:ascii="Times New Roman" w:hAnsi="Times New Roman"/>
          <w:sz w:val="26"/>
          <w:szCs w:val="26"/>
        </w:rPr>
        <w:t xml:space="preserve"> местного бюджета в </w:t>
      </w:r>
      <w:r>
        <w:rPr>
          <w:rFonts w:cs="Times New Roman" w:ascii="Times New Roman" w:hAnsi="Times New Roman"/>
          <w:b/>
          <w:sz w:val="26"/>
          <w:szCs w:val="26"/>
        </w:rPr>
        <w:t>сумме 160 411 512,43 рублей.</w:t>
      </w:r>
    </w:p>
    <w:p>
      <w:pPr>
        <w:pStyle w:val="Normal"/>
        <w:rPr/>
      </w:pPr>
      <w:r>
        <w:rPr>
          <w:color w:val="0B18C5"/>
          <w:sz w:val="22"/>
        </w:rPr>
        <w:t>(</w:t>
      </w:r>
      <w:r>
        <w:rPr>
          <w:color w:val="0B18C5"/>
        </w:rPr>
        <w:t>в ред. Решений Собрания Александровск-Сахалинского муниципального округа от 19.02.2025 № 83; от 21.05.2025 № 108)</w:t>
      </w:r>
    </w:p>
    <w:p>
      <w:pPr>
        <w:pStyle w:val="Normal"/>
        <w:rPr>
          <w:color w:val="0B18C5"/>
          <w:sz w:val="26"/>
          <w:szCs w:val="26"/>
        </w:rPr>
      </w:pPr>
      <w:r>
        <w:rPr>
          <w:color w:val="0B18C5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Утвердить основные характеристики местного бюджета на плановый пери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прогнозируемый общий объем до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) на 2026 год в сумме </w:t>
      </w:r>
      <w:r>
        <w:rPr>
          <w:b/>
          <w:sz w:val="26"/>
          <w:szCs w:val="26"/>
        </w:rPr>
        <w:t>1 616 653 800 </w:t>
      </w:r>
      <w:r>
        <w:rPr>
          <w:sz w:val="26"/>
          <w:szCs w:val="26"/>
        </w:rPr>
        <w:t>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0" w:name="Par18"/>
      <w:bookmarkEnd w:id="0"/>
      <w:r>
        <w:rPr>
          <w:sz w:val="26"/>
          <w:szCs w:val="26"/>
        </w:rPr>
        <w:t xml:space="preserve">б) на 2027 год в сумме </w:t>
      </w:r>
      <w:r>
        <w:rPr>
          <w:b/>
          <w:sz w:val="26"/>
          <w:szCs w:val="26"/>
        </w:rPr>
        <w:t>1 534 159 300 0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общий объем расходов местного бюдж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 2026 год в сумме </w:t>
      </w:r>
      <w:r>
        <w:rPr>
          <w:b/>
          <w:sz w:val="26"/>
          <w:szCs w:val="26"/>
        </w:rPr>
        <w:t>1 616 653 800</w:t>
      </w:r>
      <w:r>
        <w:rPr>
          <w:sz w:val="26"/>
          <w:szCs w:val="26"/>
        </w:rPr>
        <w:t xml:space="preserve"> рублей, в том числе условно утвержденные расходы в сумме 15 776 100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а 2027 год в сумме </w:t>
      </w:r>
      <w:r>
        <w:rPr>
          <w:b/>
          <w:sz w:val="26"/>
          <w:szCs w:val="26"/>
        </w:rPr>
        <w:t>1 534 159 300</w:t>
      </w:r>
      <w:r>
        <w:rPr>
          <w:sz w:val="26"/>
          <w:szCs w:val="26"/>
        </w:rPr>
        <w:t xml:space="preserve"> рублей, в том числе условно утвержденные расходы в сумме 29 252 000 рублей.</w:t>
      </w:r>
    </w:p>
    <w:p>
      <w:pPr>
        <w:pStyle w:val="Normal"/>
        <w:ind w:firstLine="720"/>
        <w:rPr/>
      </w:pPr>
      <w:r>
        <w:rPr>
          <w:sz w:val="26"/>
          <w:szCs w:val="26"/>
        </w:rPr>
        <w:t>3) дефицит местного бюджета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) на 2026 год в сумме 0 рублей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0 рублей.</w:t>
      </w:r>
    </w:p>
    <w:p>
      <w:pPr>
        <w:pStyle w:val="Normal"/>
        <w:rPr/>
      </w:pPr>
      <w:r>
        <w:rPr>
          <w:color w:val="0B18C5"/>
          <w:sz w:val="22"/>
        </w:rPr>
        <w:t>(</w:t>
      </w:r>
      <w:r>
        <w:rPr>
          <w:color w:val="0B18C5"/>
        </w:rPr>
        <w:t>в ред. Решения Собрания Александровск-Сахалинского муниципального округа от 19.02.2025 № 83)</w:t>
      </w:r>
    </w:p>
    <w:p>
      <w:pPr>
        <w:pStyle w:val="Normal"/>
        <w:autoSpaceDE w:val="false"/>
        <w:ind w:firstLine="540"/>
        <w:jc w:val="both"/>
        <w:rPr>
          <w:b/>
          <w:b/>
          <w:color w:val="0B18C5"/>
          <w:sz w:val="26"/>
          <w:szCs w:val="26"/>
        </w:rPr>
      </w:pPr>
      <w:r>
        <w:rPr>
          <w:b/>
          <w:color w:val="0B18C5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Источники формирования доходной части местного бюджета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становить, что доходы бюджета Александровск-Сахалинского муниципального округа на 2025 год и на плановый период 2026 и 2027 годов формируются за сче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налога на доходы физических лиц,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и налога на доходы физических лиц в части суммы налога, превышающей 650 тысяч рублей, относящейся к части</w:t>
      </w:r>
      <w:r>
        <w:rPr>
          <w:color w:val="0070C0"/>
          <w:sz w:val="26"/>
          <w:szCs w:val="26"/>
        </w:rPr>
        <w:t xml:space="preserve"> </w:t>
      </w:r>
      <w:r>
        <w:rPr>
          <w:sz w:val="26"/>
          <w:szCs w:val="26"/>
        </w:rPr>
        <w:t>налоговой базы, превышающей 5 миллионов рублей) - 15%, согласно п.2 ст. 61.2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ога на доходы физических лиц в части суммы налога, превышающей 650 тысяч рублей, относящейся к части налоговой базы, превышающей 5 миллионов рублей - 13%, согласно п.2 ст. 61.2 Бюджетного кодекса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налога на доходы физических лиц - 20%, согласно Закону Сахалинской области от 27.12.2011 года № 149-ЗО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-доходов по дифференцированному нормативу отчислений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1,75 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ога, взимаемого в связи с применением упрощенной системы налогообложения – 100%;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-налога на имущество с физических лиц – 100%;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-налога на имущество организаций – 30%;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-транспортного налога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емельного налога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ходов, полученн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ходов, полученных в виде арендной платы, а также средства от продажи права на заключение договоров аренды за земли, находящиеся в собственности городских округов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сдачи в аренду имущества, находящегося в оперативном управлении органов управления городских округов и созданных ими учреждений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ходов от использования имущества, находящегося в собственности городских округов – 100%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</w:rPr>
        <w:t>-платежей за негативное воздействие на окружающую среду – 6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х доходов от оказания платных услуг (работ) получателями средств бюджетов городских округов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прочих доходов от компенсации затрат бюджетов городских округов – 100%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ходов от продажи земельных участков, государственная собственность на которые не разграничена и которые расположены в границах городских округов – 100%;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-прочих налогов, сборов, пошлин и других платежей, подлежащих зачислению в местный бюджет в соответствии с законодательством РФ;</w:t>
      </w:r>
    </w:p>
    <w:p>
      <w:pPr>
        <w:pStyle w:val="21"/>
        <w:ind w:firstLine="709"/>
        <w:rPr/>
      </w:pPr>
      <w:r>
        <w:rPr>
          <w:sz w:val="26"/>
          <w:szCs w:val="26"/>
        </w:rPr>
        <w:t>-безвозмездных поступлений, предусмотренных для Александровск-Сахалинского муниципального округа проектом Закона Сахалинской области «Об областном бюджете Сахалинской области на 2025 год и на плановый период 2026 и 2027 годов».</w:t>
      </w:r>
    </w:p>
    <w:p>
      <w:pPr>
        <w:pStyle w:val="21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/>
      </w:pPr>
      <w:r>
        <w:rPr>
          <w:b/>
          <w:bCs/>
          <w:sz w:val="26"/>
          <w:szCs w:val="26"/>
        </w:rPr>
        <w:t>Статья 3. Поступление доходов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есть в местном бюджете поступление доходов по группам, подгруппам и статьям классификации доходов бюджетов Российской Федерации на 2025 год и на плановый период 2026 и 2027 годов согласно </w:t>
      </w:r>
      <w:r>
        <w:rPr>
          <w:b/>
          <w:sz w:val="26"/>
          <w:szCs w:val="26"/>
        </w:rPr>
        <w:t>приложению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 межбюджетных трансфертов, получаемых из областного бюджет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объем межбюджетных трансфертов, получаемых из областного бюдж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2025 год в сумме 2 156 036 600 рублей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в сумме 530 793 1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в сумме 1 038 913 3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в сумме 562 054 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е межбюджетные трансферты в сумме 24 276 200 рубле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) на 2026 год в сумме 1 319 853 800 рублей; </w:t>
      </w:r>
    </w:p>
    <w:p>
      <w:pPr>
        <w:pStyle w:val="Normal"/>
        <w:ind w:firstLine="720"/>
        <w:rPr/>
      </w:pPr>
      <w:r>
        <w:rPr>
          <w:sz w:val="26"/>
          <w:szCs w:val="26"/>
        </w:rPr>
        <w:t>б) на 2027 год в сумме 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27 185 900 рублей.</w:t>
      </w:r>
    </w:p>
    <w:p>
      <w:pPr>
        <w:pStyle w:val="Normal"/>
        <w:rPr>
          <w:color w:val="0B18C5"/>
        </w:rPr>
      </w:pPr>
      <w:r>
        <w:rPr>
          <w:color w:val="0B18C5"/>
          <w:sz w:val="22"/>
        </w:rPr>
        <w:t>(в ред. Решений Собрания Александровск-Сахалинского муниципального округа от 19.02.2025 № 83; от 21.05.2025 № 108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color w:val="0B18C5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B18C5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5. Бюджетные ассигнования местного бюджета на 2025 год</w:t>
      </w:r>
      <w:r>
        <w:rPr>
          <w:rFonts w:cs="Times New Roman" w:ascii="Times New Roman" w:hAnsi="Times New Roman"/>
          <w:b/>
          <w:sz w:val="26"/>
          <w:szCs w:val="26"/>
        </w:rPr>
        <w:t xml:space="preserve"> и на плановый период 2026 и 2027 го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25 год и на плановый период 2026 и 2027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25 год и на плановый период 2026 и 2027 годов согласно </w:t>
      </w:r>
      <w:r>
        <w:rPr>
          <w:b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25 год и на плановый период 2026 и 2027 годов согласно </w:t>
      </w:r>
      <w:r>
        <w:rPr>
          <w:b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Установить </w:t>
      </w:r>
      <w:hyperlink r:id="rId2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публичных нормативных обязательств Александровск-Сахалинского муниципального округа согласно </w:t>
      </w:r>
      <w:r>
        <w:rPr>
          <w:b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 и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rPr/>
      </w:pPr>
      <w:r>
        <w:rPr>
          <w:sz w:val="26"/>
          <w:szCs w:val="26"/>
        </w:rPr>
        <w:t>1) на 2025 год в сумме 35 217 100 рублей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2) на плановый период: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) на 2026 год в сумме 16 278 300 рублей; </w:t>
      </w:r>
    </w:p>
    <w:p>
      <w:pPr>
        <w:pStyle w:val="Normal"/>
        <w:ind w:firstLine="720"/>
        <w:rPr/>
      </w:pPr>
      <w:r>
        <w:rPr>
          <w:sz w:val="26"/>
          <w:szCs w:val="26"/>
        </w:rPr>
        <w:t>б) на 2027 год в сумме 16 278 300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размер резервного фонда администрации городского округ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2025 год в сумме 2 000 000 рублей, из них: на предупреждение и ликвидацию ЧС и последствий стихийных бедствий – 1 000 000 рублей;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на плановый пери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 на 2026 год в сумме 1 000 000 рублей из них на предупреждение и ликвидацию ЧС и последствий стихийных бедствий – 500 0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б) на 2027 год в сумме 1 000 000 рублей из них на предупреждение и ликвидацию ЧС и последствий стихийных бедствий – 500 000 рублей.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объем бюджетных ассигнований муниципального дорожного фонда:</w:t>
      </w:r>
    </w:p>
    <w:p>
      <w:pPr>
        <w:pStyle w:val="Normal"/>
        <w:ind w:firstLine="720"/>
        <w:rPr/>
      </w:pPr>
      <w:r>
        <w:rPr>
          <w:sz w:val="26"/>
          <w:szCs w:val="26"/>
        </w:rPr>
        <w:t>1)на 2025 год в сумме 415 219 253,35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на плановый период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на 2026 год в сумме 146 549 300 рублей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на 2027 год в сумме 226 821 300 рублей.</w:t>
      </w:r>
    </w:p>
    <w:p>
      <w:pPr>
        <w:pStyle w:val="Normal"/>
        <w:rPr>
          <w:color w:val="0B18C5"/>
        </w:rPr>
      </w:pPr>
      <w:r>
        <w:rPr>
          <w:color w:val="0B18C5"/>
          <w:sz w:val="22"/>
        </w:rPr>
        <w:t>(в ред. Решений Собрания Александровск-Сахалинского муниципального округа от 19.02.2025 № 83; от 21.05.2025 № 108)</w:t>
      </w:r>
    </w:p>
    <w:p>
      <w:pPr>
        <w:pStyle w:val="Normal"/>
        <w:ind w:firstLine="720"/>
        <w:jc w:val="both"/>
        <w:rPr>
          <w:color w:val="0B18C5"/>
          <w:sz w:val="26"/>
          <w:szCs w:val="26"/>
        </w:rPr>
      </w:pPr>
      <w:r>
        <w:rPr>
          <w:color w:val="0B18C5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Установить, что в соответствии с подпунктом 2.2 пункта 2 Порядка формирования и использования муниципального дорожного фонда утвержденного Решением Собрания городского округа от 28.11.2018 г. № 12 (в редакции решений от 24.07.2019 №37; от 27.11.2019 № 57) источником формирования муниципального дорожного фонда является часть налоговых доходов местного бюджета:</w:t>
      </w:r>
    </w:p>
    <w:p>
      <w:pPr>
        <w:pStyle w:val="Normal"/>
        <w:ind w:firstLine="720"/>
        <w:rPr/>
      </w:pPr>
      <w:r>
        <w:rPr>
          <w:sz w:val="26"/>
          <w:szCs w:val="26"/>
        </w:rPr>
        <w:t>1) на 2025 год в сумме 45 684 500 рублей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) на плановый период:</w:t>
      </w:r>
    </w:p>
    <w:p>
      <w:pPr>
        <w:pStyle w:val="Normal"/>
        <w:ind w:firstLine="720"/>
        <w:rPr/>
      </w:pPr>
      <w:r>
        <w:rPr>
          <w:sz w:val="26"/>
          <w:szCs w:val="26"/>
        </w:rPr>
        <w:t>а) на 2026 год в сумме 46 887 800 рублей;</w:t>
      </w:r>
    </w:p>
    <w:p>
      <w:pPr>
        <w:pStyle w:val="Normal"/>
        <w:ind w:firstLine="720"/>
        <w:rPr/>
      </w:pPr>
      <w:r>
        <w:rPr>
          <w:sz w:val="26"/>
          <w:szCs w:val="26"/>
        </w:rPr>
        <w:t>б) на 2027 год в сумме 57 726 800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убсидии юридическим лицам и </w:t>
      </w:r>
      <w:r>
        <w:rPr>
          <w:b/>
          <w:bCs/>
          <w:sz w:val="26"/>
          <w:szCs w:val="26"/>
        </w:rPr>
        <w:t xml:space="preserve">индивидуальным предпринимателям - производителям работ, услуг, </w:t>
      </w:r>
      <w:r>
        <w:rPr>
          <w:b/>
          <w:spacing w:val="2"/>
          <w:sz w:val="26"/>
          <w:szCs w:val="26"/>
        </w:rPr>
        <w:t xml:space="preserve">а также </w:t>
      </w:r>
      <w:r>
        <w:rPr>
          <w:rStyle w:val="1"/>
          <w:b/>
          <w:spacing w:val="2"/>
          <w:sz w:val="26"/>
          <w:szCs w:val="26"/>
        </w:rPr>
        <w:t xml:space="preserve">иным некоммерческим организациям </w:t>
      </w:r>
      <w:r>
        <w:rPr>
          <w:b/>
          <w:bCs/>
          <w:sz w:val="26"/>
          <w:szCs w:val="26"/>
        </w:rPr>
        <w:t xml:space="preserve">в рамках реализации муниципальной программы </w:t>
      </w:r>
      <w:r>
        <w:rPr>
          <w:b/>
          <w:sz w:val="26"/>
          <w:szCs w:val="26"/>
        </w:rPr>
        <w:t>«Обеспечение населения Александровск-Сахалинского муниципального округа качественными услугами жилищно-коммунального хозяйства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Par6"/>
      <w:bookmarkStart w:id="2" w:name="Par22"/>
      <w:bookmarkStart w:id="3" w:name="Par6"/>
      <w:bookmarkStart w:id="4" w:name="Par22"/>
      <w:bookmarkEnd w:id="3"/>
      <w:bookmarkEnd w:id="4"/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Субсидии юридическим лицам (за исключением субсидий государственным (муниципальным) учреждениям) и индивидуальным предпринимателям - производителям работ, услуг предоставляются в рамках реализации муниципальной </w:t>
      </w:r>
      <w:hyperlink r:id="rId3">
        <w:r>
          <w:rPr>
            <w:rStyle w:val="InternetLink"/>
            <w:sz w:val="26"/>
            <w:szCs w:val="26"/>
          </w:rPr>
          <w:t>программы</w:t>
        </w:r>
      </w:hyperlink>
      <w:r>
        <w:rPr>
          <w:sz w:val="26"/>
          <w:szCs w:val="26"/>
        </w:rPr>
        <w:t xml:space="preserve"> «Обеспечение населения Александровск-Сахалинского муниципального округа качественными услугами жилищно-коммунального хозяйства» </w:t>
      </w:r>
      <w:bookmarkStart w:id="5" w:name="_Hlk118910313"/>
      <w:r>
        <w:rPr>
          <w:sz w:val="26"/>
          <w:szCs w:val="26"/>
        </w:rPr>
        <w:t>в следующих случаях:</w:t>
      </w:r>
      <w:bookmarkEnd w:id="5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озмещения недополученных доходов и (или) финансового обеспечения (возмещения) затрат в связи с выполнением работ, оказанием услуг в сфере жилищно-коммунального хозяйства Александровск-Сахалинс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озмещения затрат или недополученных доходов в связи с предоставлением помывочных услуг в банях и душевых, расположенных на территории Александровск-Сахалинского муниципального округ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2. Субсидии иным некоммерческим организациям, не являющимся государственными (муниципальными) учреждениями, предоставляются в рамках реализации муниципальной программы «Обеспечение населения Александровск-Сахалинского муниципального округа качественными услугами жилищно-коммунального хозяйства» в следующих случаях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) выполнения работ по капитальному ремонту общего имущества в многоквартирных домах, расположенных на территории Александровск-Сахалинского муниципального округа, региональному оператору в рамках реализации региональной программы "Капитальный ремонт общего имущества в многоквартирных домах, расположенных на территории Сахалинской области, на 2014 - 2043 годы";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редоставления имущественного взноса Сахалинской области в некоммерческую </w:t>
      </w:r>
      <w:r>
        <w:rPr>
          <w:spacing w:val="2"/>
          <w:sz w:val="26"/>
          <w:szCs w:val="26"/>
        </w:rPr>
        <w:t>организацию "Фонд капитального ремонта многоквартирных домов Сахалинской области"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татья 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убсидии юридическим лицам,</w:t>
      </w:r>
      <w:r>
        <w:rPr>
          <w:b/>
          <w:bCs/>
          <w:sz w:val="26"/>
          <w:szCs w:val="26"/>
        </w:rPr>
        <w:t xml:space="preserve"> индивидуальным предпринимателям</w:t>
      </w:r>
      <w:r>
        <w:rPr>
          <w:sz w:val="26"/>
          <w:szCs w:val="26"/>
        </w:rPr>
        <w:t>, физическим лицам</w:t>
      </w:r>
      <w:r>
        <w:rPr>
          <w:b/>
          <w:bCs/>
          <w:sz w:val="26"/>
          <w:szCs w:val="26"/>
        </w:rPr>
        <w:t xml:space="preserve"> - производителям работ, услуг в рамках реализации муниципальной программы </w:t>
      </w:r>
      <w:r>
        <w:rPr>
          <w:b/>
          <w:sz w:val="26"/>
          <w:szCs w:val="26"/>
        </w:rPr>
        <w:t>«Стимулирование экономической активности в Александровск-Сахалинском муниципальном округе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6" w:name="Par49"/>
      <w:bookmarkStart w:id="7" w:name="Par49"/>
      <w:bookmarkEnd w:id="7"/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рамках реализации муниципальной программы «Стимулирование экономической активности в Александровск-Сахалинском муниципальном округе» в случаях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казания поддержки малому и среднему предпринимательству, физическим лицам,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убсидии юридическим лицам,</w:t>
      </w:r>
      <w:r>
        <w:rPr>
          <w:b/>
          <w:bCs/>
          <w:sz w:val="26"/>
          <w:szCs w:val="26"/>
        </w:rPr>
        <w:t xml:space="preserve"> индивидуальным предпринимателям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физическим лицам</w:t>
      </w:r>
      <w:r>
        <w:rPr>
          <w:b/>
          <w:bCs/>
          <w:sz w:val="26"/>
          <w:szCs w:val="26"/>
        </w:rPr>
        <w:t xml:space="preserve"> - производителям работ, услуг в рамках реализации муниципальной программы </w:t>
      </w:r>
      <w:r>
        <w:rPr>
          <w:b/>
          <w:sz w:val="26"/>
          <w:szCs w:val="26"/>
        </w:rPr>
        <w:t>«Развитие сельского хозяйства на территории Александровск-Сахалинского муниципального округа»</w:t>
      </w:r>
    </w:p>
    <w:p>
      <w:pPr>
        <w:pStyle w:val="Normal"/>
        <w:ind w:firstLine="720"/>
        <w:jc w:val="both"/>
        <w:rPr>
          <w:b/>
          <w:b/>
          <w:color w:val="C00000"/>
          <w:sz w:val="26"/>
          <w:szCs w:val="26"/>
        </w:rPr>
      </w:pPr>
      <w:r>
        <w:rPr>
          <w:b/>
          <w:color w:val="C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рамках реализации муниципальной программы «Развитие сельского хозяйства на территории Александровск-Сахалинского муниципального округа» в следующих случаях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тимулирования увеличения производства картофеля и овощей (приобретение семенного фонда);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26"/>
          <w:szCs w:val="26"/>
        </w:rPr>
        <w:t>2) стимулирования развития производства сельскохозяйственных культур;</w:t>
      </w:r>
    </w:p>
    <w:p>
      <w:pPr>
        <w:pStyle w:val="Normal"/>
        <w:suppressAutoHyphens w:val="true"/>
        <w:ind w:firstLine="709"/>
        <w:rPr/>
      </w:pPr>
      <w:r>
        <w:rPr>
          <w:sz w:val="26"/>
          <w:szCs w:val="26"/>
        </w:rPr>
        <w:t>3) стимулирования развития производства продукции животноводств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) стимулирования технического оснащения сельскохозяйственного произ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поддержки малых форм хозяйствования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Статья 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убсидии управляющим организациям и товариществам собственников жилья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 xml:space="preserve">1. Субсидии </w:t>
      </w:r>
      <w:r>
        <w:rPr>
          <w:bCs/>
          <w:sz w:val="26"/>
          <w:szCs w:val="26"/>
        </w:rPr>
        <w:t xml:space="preserve">управляющим организациям (за исключением </w:t>
      </w:r>
      <w:r>
        <w:rPr>
          <w:sz w:val="26"/>
          <w:szCs w:val="26"/>
        </w:rPr>
        <w:t>государственных (муниципальных) учреждений),</w:t>
      </w:r>
      <w:r>
        <w:rPr>
          <w:bCs/>
          <w:sz w:val="26"/>
          <w:szCs w:val="26"/>
        </w:rPr>
        <w:t xml:space="preserve"> товариществам собственников жилья,</w:t>
      </w:r>
      <w:r>
        <w:rPr>
          <w:sz w:val="26"/>
          <w:szCs w:val="26"/>
        </w:rPr>
        <w:t xml:space="preserve"> осуществляющим управление многоквартирными домами либо оказывающим услуги и (или) выполняющим работы по содержанию и ремонту общего имущества в многоквартирных домах предоставляются в рамках реализации муниципальной программы «Формирование современной городской среды в Александровск-Сахалинском муниципальном округе" на возмещение затрат в связи с выполнением работ по благоустройству дворовых территорий многоквартирных дом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0. Субсидии муниципальным бюджетным и автономным учреждениям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26"/>
          <w:szCs w:val="26"/>
        </w:rPr>
        <w:t>1. Установить, что муниципальным бюджетным и автономным учреждениям из бюджета Александровск-Сахалинского муниципального округа, в том числе за счет межбюджетных трансфертов (субсидий, субвенций и иных межбюджетных трансфертов), предусматриваются субсидии: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инансовое обеспечение выполнения ими муниципального задания;</w:t>
      </w:r>
    </w:p>
    <w:p>
      <w:pPr>
        <w:pStyle w:val="Normal"/>
        <w:shd w:fill="FFFFFF" w:val="clear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иные цел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предоставления субсидий, предусмотренных настоящей статьей, устанавливается нормативно правовым актом администрации муниципального округ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1. В</w:t>
      </w:r>
      <w:r>
        <w:rPr>
          <w:rFonts w:cs="Times New Roman" w:ascii="Times New Roman" w:hAnsi="Times New Roman"/>
          <w:b/>
          <w:sz w:val="26"/>
          <w:szCs w:val="26"/>
        </w:rPr>
        <w:t>ерхний предел муниципального внутреннего долга Александровск-Сахалинского муниципального округа, объем расходов на обслуживание муниципального долг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ерхний предел муниципального внутреннего долга Александровск-Сахалинского муниципального округ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 1 января 2026 года в сумме 12 430 000 рублей, в том числе верхний предел долга по муниципальным гарантиям на 1 января 2026 года в сумме 0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на 1 января 2027 года в сумме 0 рублей, в том числе верхний предел долга по муниципальным гарантиям на 1 января 2027 года в сумме 0 рублей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1 января 2028 года в сумме 0 рублей, в том числе верхний предел долга по муниципальным гарантиям на 1 января 2028 года в сумме 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расходов местного бюджета на обслуживание муниципального долга Александровск-Сахалинского муниципального округа на 2025 год в сумме 50 000 рублей, на 2026 год в сумме 50 000 рублей, на 2027 год в сумме 0 рублей.</w:t>
      </w:r>
    </w:p>
    <w:p>
      <w:pPr>
        <w:pStyle w:val="TextBodyIndent"/>
        <w:ind w:hanging="0"/>
        <w:rPr>
          <w:color w:val="0B18C5"/>
          <w:sz w:val="22"/>
          <w:szCs w:val="24"/>
        </w:rPr>
      </w:pPr>
      <w:r>
        <w:rPr>
          <w:color w:val="0B18C5"/>
          <w:sz w:val="22"/>
          <w:szCs w:val="24"/>
        </w:rPr>
        <w:t>(в ред. Решения Собрания Александровск-Сахалинского муниципального округа от 21.05.2025 № 108)</w:t>
      </w:r>
    </w:p>
    <w:p>
      <w:pPr>
        <w:pStyle w:val="TextBodyIndent"/>
        <w:ind w:firstLine="720"/>
        <w:rPr/>
      </w:pPr>
      <w:r>
        <w:rPr>
          <w:b/>
          <w:sz w:val="26"/>
          <w:szCs w:val="26"/>
        </w:rPr>
        <w:t>Статья 12. Источники финансирования дефицита мест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источники финансирования дефицита местного бюджета на 2025 год и на плановый период 2026 и 2027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6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13. Муниципальные внутренние заимствования Александровск-Сахалинского муниципального округа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рограмму муниципальных внутренних заимствований Александровск-Сахалинского муниципального округа на 2025 год и на плановый период 2026 и 2027 годов согласно </w:t>
      </w:r>
      <w:r>
        <w:rPr>
          <w:rFonts w:cs="Times New Roman" w:ascii="Times New Roman" w:hAnsi="Times New Roman"/>
          <w:b/>
          <w:sz w:val="26"/>
          <w:szCs w:val="26"/>
        </w:rPr>
        <w:t>приложению 7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Статья 14. Особенности исполнения местного бюджета в 2025 году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 в соответствии с пунктом 8 статьи 217 Бюджетного кодекса Российской Федерации и подпунктом 14 пункта 2 статьи 4 Положения «О бюджетном процессе в Александровск-Сахалинском муниципальном округе, утвержденного Решением Собрания городского округа «Александровск-Сахалинский район»  от 18.12.2024 г. № 77 следующие дополнительные основания для внесения в 2025 году изменений в показатели сводной бюджетной росписи местного бюджета без внесения изменений в ре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ждении бюджета Александровск-Сахалинского муниципального округа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</w:t>
      </w:r>
      <w:hyperlink r:id="rId4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Сахалинской области, а также уточнение принадлежности бюджетных ассигнований к бюджетной классифик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ерераспределение бюджетных ассигнований между главными распорядителями бюджетных средств местного бюджета по их ходатайству в случае образования экономии (отсутствии потребности) при условии, что увеличение бюджетных ассигнований по главному распорядителю бюджетных средств местного бюджета не превышает 15 процентов средств, предусмотренных ему Решением о бюджете на текущий финансовый год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ерераспределение бюджетных ассигнований в пределах средств, предусмотренных главному распорядителю бюджетных средств местного бюджета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(или) субсидий на иные цел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 Перераспределение бюджетных ассигнований, предусмотренных главному распорядителю бюджетных средств местного бюджета, на расходы по уплате штрафов (в том числе административных), пеней (в том числе за несвоевременную уплату налогов и сборов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работниками учрежд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Увеличение бюджетных ассигнований по отдельным разделам, подразделам, целевым статьям и видам расходов местного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средств местного бюджета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5 процентов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6"/>
          <w:szCs w:val="26"/>
        </w:rPr>
        <w:t xml:space="preserve">7.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 (или) иной межбюджетный трансферт из областного бюджета, между разделами, подразделами, целевыми статьями, видами расходов бюджета и дополнительной классификации. </w:t>
      </w:r>
    </w:p>
    <w:p>
      <w:pPr>
        <w:pStyle w:val="Normal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ерераспределение бюджетных ассигнований в плановом периоде по письменному обращению главного распорядителя бюджетных средств ме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. Перераспределение бюджетных ассигнований по использованию бюджетных ассигнований по субсидиям, субвенциям и межбюджетным трансфертам из областного бюджета на основании расчетов, представленных главными распорядителями бюджетных средств ме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0. Увеличение на суммы остатков субсидий, имеющих целевое назначение, прошлых лет, для финансового обеспечения расходов бюджета, соответствующих целям предоставления указанных трансфертов, в соответствии с решением главного распорядителя средств областного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. Увеличение на сумму остатков средств местного бюджета по состоянию на 1 января 2025 года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1 Установить, что остатки средств местного бюджета на 1 января 2025 года (за исключением остатков, указанных в п.5 ст.242 Бюджетного кодекса Российской Федерации), образовавшиеся в связи с неполным освоением средств в ходе исполнения местного бюджета в 2024 году, направляются в 2025 году на увеличение бюджетных ассигнований сверх объемов, установленных решением Собрания Александровск-Сахалинского муниципального округа «Об утверждении бюджета Александровск-Сахалинского муниципального округа на 2025 год и на плановый период 2026 и 2027 год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на оплату муниципальных контрактов (заключенных в 2024 году со сроком их исполнения в 2025 году) на закупку товаров, выполнение работ, оказание услуг;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2) на оплату жилищно-коммунальных услуг;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3) на формирование муниципального дорожного фонда в объеме, не превышающем суммы остатка Фонда, неиспользованного в 2024 году;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>4) на финансовое обеспечение гарантий и компенсаций, связанных с трудовым договором работников учреждений;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5)  на уплату штрафов (в том числе административных), пеней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на предоставление единовременной денежной выплаты членам семей военнослужащих, погибших (умерших) в ходе специальной военной операц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7) на обеспечение предельного уровня софинансирования из местного бюджета расходных обязательств муниципального округа по выполнению полномочий органов местного самоуправления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о вопросам местного значения в соответствии с </w:t>
      </w:r>
      <w:hyperlink r:id="rId5">
        <w:r>
          <w:rPr>
            <w:rStyle w:val="InternetLink"/>
            <w:rFonts w:eastAsia="Calibri"/>
            <w:sz w:val="26"/>
            <w:szCs w:val="26"/>
            <w:lang w:eastAsia="en-US"/>
          </w:rPr>
          <w:t>распоряжением</w:t>
        </w:r>
      </w:hyperlink>
      <w:r>
        <w:rPr>
          <w:rFonts w:eastAsia="Calibri"/>
          <w:sz w:val="26"/>
          <w:szCs w:val="26"/>
          <w:lang w:eastAsia="en-US"/>
        </w:rPr>
        <w:t xml:space="preserve"> Правительства Сахалинской области от 23 июля 2024 года № 562-р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8) на поощрение обучающихся, проявивших выдающиеся способности, завершивших среднее общее образование в общеобразовательных учреждениях со знаком отличия «За особые успехи в учении» I и II степеней.</w:t>
      </w:r>
    </w:p>
    <w:p>
      <w:pPr>
        <w:pStyle w:val="Normal"/>
        <w:rPr>
          <w:color w:val="0B18C5"/>
        </w:rPr>
      </w:pPr>
      <w:r>
        <w:rPr>
          <w:color w:val="0B18C5"/>
          <w:sz w:val="22"/>
        </w:rPr>
        <w:t>(в ред. Решения Собрания Александровск-Сахалинского муниципального округа от 21.05.2025 № 108)</w:t>
      </w:r>
    </w:p>
    <w:p>
      <w:pPr>
        <w:pStyle w:val="Normal"/>
        <w:autoSpaceDE w:val="false"/>
        <w:ind w:firstLine="539"/>
        <w:jc w:val="both"/>
        <w:rPr>
          <w:rFonts w:eastAsia="Calibri"/>
          <w:color w:val="0B18C5"/>
          <w:sz w:val="26"/>
          <w:szCs w:val="26"/>
          <w:lang w:eastAsia="en-US"/>
        </w:rPr>
      </w:pPr>
      <w:r>
        <w:rPr>
          <w:rFonts w:eastAsia="Calibri"/>
          <w:color w:val="0B18C5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TextBodyIndent"/>
        <w:ind w:firstLine="567"/>
        <w:rPr/>
      </w:pPr>
      <w:r>
        <w:rPr>
          <w:b/>
          <w:sz w:val="26"/>
          <w:szCs w:val="26"/>
        </w:rPr>
        <w:t>Статья 15. Особенности установления отдельных расходных обязательств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  <w:shd w:fill="FFFFFF" w:val="clear"/>
          <w:lang w:val="en-US"/>
        </w:rPr>
      </w:pPr>
      <w:r>
        <w:rPr>
          <w:b/>
          <w:sz w:val="26"/>
          <w:szCs w:val="26"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suppressAutoHyphens w:val="true"/>
        <w:ind w:left="57" w:firstLine="652"/>
        <w:jc w:val="both"/>
        <w:outlineLvl w:val="0"/>
        <w:rPr/>
      </w:pPr>
      <w:r>
        <w:rPr>
          <w:sz w:val="26"/>
          <w:szCs w:val="26"/>
        </w:rPr>
        <w:t>Установить с 1 января 2025 года размер индексации окладов месячного денежного содержания и окладов (должностных окладов), ставок заработной платы, предусмотренных постановлениями администрации Александровск-Сахалинского муниципального округа - 1,135.</w:t>
      </w:r>
    </w:p>
    <w:p>
      <w:pPr>
        <w:pStyle w:val="Normal"/>
        <w:numPr>
          <w:ilvl w:val="0"/>
          <w:numId w:val="0"/>
        </w:numPr>
        <w:suppressAutoHyphens w:val="true"/>
        <w:ind w:left="1843" w:hanging="113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sz w:val="18"/>
      </w:rPr>
    </w:pPr>
    <w:r>
      <w:rPr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120" w:after="120"/>
      <w:jc w:val="center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ind w:firstLine="709"/>
      <w:jc w:val="center"/>
      <w:textAlignment w:val="baseline"/>
      <w:outlineLvl w:val="1"/>
    </w:pPr>
    <w:rPr>
      <w:rFonts w:ascii="Arial" w:hAnsi="Arial" w:cs="Arial"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ind w:left="1304" w:hanging="1304"/>
      <w:jc w:val="both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09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1">
    <w:name w:val="Обычный1"/>
    <w:qFormat/>
    <w:rPr>
      <w:sz w:val="24"/>
    </w:rPr>
  </w:style>
  <w:style w:type="character" w:styleId="Style9">
    <w:name w:val="Под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b/>
      <w:bCs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.Глава"/>
    <w:basedOn w:val="Normal"/>
    <w:next w:val="Normal"/>
    <w:qFormat/>
    <w:pPr>
      <w:keepNext w:val="true"/>
      <w:spacing w:before="120" w:after="120"/>
      <w:ind w:firstLine="709"/>
      <w:jc w:val="center"/>
    </w:pPr>
    <w:rPr>
      <w:rFonts w:ascii="Arial" w:hAnsi="Arial" w:cs="Arial"/>
      <w:caps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11">
    <w:name w:val=" Знак Знак1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A12A4083FDFAB6754C269D35CDE1D3C0386F1749794AE80CD3A8EFB20478A37DA78269833611DF6087A3U3eAE" TargetMode="External"/><Relationship Id="rId3" Type="http://schemas.openxmlformats.org/officeDocument/2006/relationships/hyperlink" Target="consultantplus://offline/ref=E5115A9A6AB93080DC65CCDBC371D419FEB570293B5AA1E486082DC5F3746357489F42034619687637EECAD0D038726C7E1838B0D7C6524A276D10uA4EE" TargetMode="External"/><Relationship Id="rId4" Type="http://schemas.openxmlformats.org/officeDocument/2006/relationships/hyperlink" Target="consultantplus://offline/ref=03E22ADE46D938C2DED93316D284BADED0CA9129E4CF9BCCA05726A24FC52E5D822543A5576C4796CCF781b7sAH" TargetMode="External"/><Relationship Id="rId5" Type="http://schemas.openxmlformats.org/officeDocument/2006/relationships/hyperlink" Target="consultantplus://offline/ref=FFA734A2CFAF958581AE79F78A5BCA1421660159758ECF4D5C413C3BE2649F5D59C61A819ED3BC3C89EE7DBB188933CCFCN7X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51:00Z</dcterms:created>
  <dc:creator>fu_budg5</dc:creator>
  <dc:description/>
  <cp:keywords/>
  <dc:language>en-US</dc:language>
  <cp:lastModifiedBy>Макейчик Елена В.</cp:lastModifiedBy>
  <cp:lastPrinted>2019-12-16T10:27:00Z</cp:lastPrinted>
  <dcterms:modified xsi:type="dcterms:W3CDTF">2025-05-22T00:58:00Z</dcterms:modified>
  <cp:revision>1217</cp:revision>
  <dc:subject/>
  <dc:title> </dc:title>
</cp:coreProperties>
</file>