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1413" w:hRule="atLeast"/>
        </w:trPr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у Александровск – Сахалинского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решение Собрания Александровск-Сахалинского 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круга от 21 мая 2025 № 108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2025 год и на плановый период 2026 и 2027 годо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(рублей)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32"/>
        <w:gridCol w:w="1927"/>
        <w:gridCol w:w="1528"/>
        <w:gridCol w:w="1590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  <w:bookmarkStart w:id="0" w:name="_Hlk137028662"/>
            <w:r>
              <w:rPr>
                <w:sz w:val="24"/>
                <w:szCs w:val="24"/>
              </w:rPr>
              <w:t>на счетах по учету средств местного бюджета</w:t>
            </w:r>
            <w:bookmarkEnd w:id="0"/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841 512,4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оссийской Федерации</w:t>
            </w:r>
            <w:r>
              <w:rPr>
                <w:sz w:val="24"/>
              </w:rPr>
              <w:t xml:space="preserve"> в валюте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430 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43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 43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Объем средств, направленных на 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средства, полученные гарантом за счет возмещения гаранту в порядке регресса сумм, уплаченных гарантом во исполнение (частичное исполнение) обязательств по гарантии, а также в счет исполнения обязательств, права требования по которым перешли от бенефициара к гаранту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 411 512,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680" w:gutter="0" w:header="720" w:top="776" w:footer="720" w:bottom="776"/>
      <w:pgNumType w:start="2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6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00:00Z</dcterms:created>
  <dc:creator>kostik</dc:creator>
  <dc:description/>
  <cp:keywords/>
  <dc:language>en-US</dc:language>
  <cp:lastModifiedBy>Москаленко Юлия В</cp:lastModifiedBy>
  <cp:lastPrinted>2025-02-12T15:24:00Z</cp:lastPrinted>
  <dcterms:modified xsi:type="dcterms:W3CDTF">2025-05-20T22:38:00Z</dcterms:modified>
  <cp:revision>177</cp:revision>
  <dc:subject/>
  <dc:title>Источники финансирования дефицита бюджетов</dc:title>
</cp:coreProperties>
</file>